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杭州市文一街小学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学年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第一学期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jc w:val="center"/>
        <w:textAlignment w:val="auto"/>
        <w:rPr>
          <w:rFonts w:ascii="仿宋" w:hAnsi="仿宋" w:eastAsia="仿宋" w:cs="仿宋"/>
          <w:b/>
          <w:b/>
          <w:color w:val="FF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FF0000"/>
          <w:sz w:val="28"/>
          <w:szCs w:val="28"/>
          <w:lang w:eastAsia="zh-CN"/>
        </w:rPr>
        <w:t>（请各位领导于</w:t>
      </w:r>
      <w:r>
        <w:rPr>
          <w:rFonts w:eastAsia="仿宋" w:cs="仿宋" w:ascii="仿宋" w:hAnsi="仿宋"/>
          <w:b/>
          <w:color w:val="FF0000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b/>
          <w:color w:val="FF0000"/>
          <w:sz w:val="28"/>
          <w:szCs w:val="28"/>
          <w:lang w:val="en-US" w:eastAsia="zh-CN"/>
        </w:rPr>
        <w:t>日前将</w:t>
      </w:r>
      <w:r>
        <w:rPr>
          <w:rFonts w:ascii="仿宋" w:hAnsi="仿宋" w:cs="仿宋" w:eastAsia="仿宋"/>
          <w:b/>
          <w:color w:val="FF0000"/>
          <w:sz w:val="28"/>
          <w:szCs w:val="28"/>
          <w:lang w:eastAsia="zh-CN"/>
        </w:rPr>
        <w:t>补充修改意见发给魏熙老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60"/>
        <w:ind w:firstLine="480"/>
        <w:textAlignment w:val="auto"/>
        <w:rPr>
          <w:rFonts w:ascii="仿宋" w:hAnsi="仿宋" w:eastAsia="仿宋" w:cs="仿宋"/>
          <w:bCs/>
          <w:color w:val="000000"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第一学期，</w:t>
      </w:r>
      <w:r>
        <w:rPr>
          <w:rFonts w:ascii="仿宋" w:hAnsi="仿宋" w:cs="仿宋" w:eastAsia="仿宋"/>
          <w:color w:val="000000"/>
          <w:sz w:val="24"/>
          <w:szCs w:val="24"/>
        </w:rPr>
        <w:t>我校将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以习近平新时代中国特色社会主义思想为指导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全面贯彻党的教育方针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牢固树立“为党育人、为国育才”的思想，围绕西湖教育全域优质的目标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积极致力于共同富裕和“双减”背景下的教育改革，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落实立德树人根本任务，以“面向全体学生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落实全面教育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w w:val="100"/>
          <w:kern w:val="0"/>
          <w:sz w:val="24"/>
          <w:szCs w:val="24"/>
        </w:rPr>
        <w:t>保障全程生长”为育人理念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进一步改善教育生态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促进人的全面和可持续发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504" w:leader="none"/>
        </w:tabs>
        <w:kinsoku w:val="true"/>
        <w:overflowPunct w:val="true"/>
        <w:autoSpaceDE w:val="true"/>
        <w:bidi w:val="0"/>
        <w:snapToGrid w:val="false"/>
        <w:spacing w:lineRule="exact" w:line="460"/>
        <w:ind w:right="0" w:firstLine="482"/>
        <w:jc w:val="both"/>
        <w:textAlignment w:val="auto"/>
        <w:rPr>
          <w:rFonts w:ascii="仿宋" w:hAnsi="仿宋" w:eastAsia="仿宋" w:cs="仿宋"/>
          <w:b/>
          <w:b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二、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工作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7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本着“为了每一个学生的健康成长”，牢固树立“以德立校、依法治校、科研兴校、质量强校”的思想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持续推进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我与文一共成长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”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主题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教育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活动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以教师“乐教、会教、教好”，学生“乐学、会学、学好”为办学目标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全力做好各校区协调发展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持续打造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“健康文一”、“美好文一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482"/>
        <w:textAlignment w:val="auto"/>
        <w:rPr>
          <w:rFonts w:ascii="仿宋" w:hAnsi="仿宋" w:eastAsia="仿宋" w:cs="仿宋"/>
          <w:b/>
          <w:b/>
          <w:color w:val="000000"/>
          <w:w w:val="1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三、工作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b/>
          <w:b/>
          <w:bCs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（一）党建领航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，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  <w:lang w:eastAsia="zh-CN"/>
        </w:rPr>
        <w:t>加强作风建设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加强思想政治教育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牢固树立“教育是党之大计、国之大计”的思想，坚持用组织的力量教育组织的人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强化政治统领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发挥好五星级党组织示范引领作用，确保学校稳定健康发展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2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夯实基层组织建设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确保学校党组织履行“把方向、管大局、作决策、抓班子、带队伍、保落实”的领导职责。规范落实各项党建制度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引导全体教师立足岗位作贡献、担当有为树形象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 xml:space="preserve">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 w:before="0" w:after="0"/>
        <w:ind w:firstLine="482"/>
        <w:jc w:val="both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3.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加强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  <w:lang w:eastAsia="zh-CN"/>
        </w:rPr>
        <w:t>党风廉政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建设。</w:t>
      </w:r>
      <w:r>
        <w:rPr>
          <w:rFonts w:ascii="仿宋" w:hAnsi="仿宋" w:cs="仿宋" w:eastAsia="仿宋"/>
          <w:b w:val="false"/>
          <w:bCs w:val="false"/>
          <w:color w:val="000000"/>
          <w:w w:val="100"/>
          <w:sz w:val="24"/>
          <w:szCs w:val="24"/>
          <w:lang w:eastAsia="zh-CN"/>
        </w:rPr>
        <w:t>持之以恒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推动主体责任层层落实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争创清廉教育示范校。做好教师因私护照管理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继续加大重点领域监管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力度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开好校务会、行政会、教师会，推进学校民主化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加强意识形态和宣传引导工作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继续深化“党员身份自信、教师职业自信、学校归属自信”工程建设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牢牢把握学校意识形态工作的领导权和主动权。加强新闻宣传工作，发扬文一精神，讲好文一故事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w w:val="100"/>
          <w:sz w:val="24"/>
          <w:szCs w:val="24"/>
        </w:rPr>
      </w:pP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（二）人才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强校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</w:rPr>
        <w:t>，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加强队伍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482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w w:val="1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加强师德师风建设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规范教师依法治教和以德施教行为，切实维护教师职业尊严。坚持以“爱”与“责任”为主题，以真诚之心对待学生、同事和家长，认真做事，踏实做人，在做事时以与人为善为出发点并贯彻做事的过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482"/>
        <w:jc w:val="left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引领规划教师发展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以《文一街小学“教师发展工程”实施意见》、《关于进一步加强青年教师培养的实施意见》、《文一街小学校本研修学分认定办法》为抓手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育人育己，乐学乐教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循序渐进推进教师专业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走上研究的幸福之路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大力倡导“建学习型学校、做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智慧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型教师”，建立保障机制，支持“三长”工作，推动教师科研项目深入开展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发挥好校本研修示范校的引领作用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关心教师身心健康，切实维护教师合法权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让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每一位教师都绽放精彩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实施“绽放计划”，着力从特色项目、特色学科、特色课堂等领域进行打造。以“人文、休闲、自主”为宗旨，引领全体教职工进行文明、健康、科学的休闲活动，以丰富老师课余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eastAsia="zh-CN"/>
        </w:rPr>
      </w:pP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（三）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</w:rPr>
        <w:t>立德树人，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践行“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五育并举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加强环境育人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树立“大健康”理念，建立育人工作支持体系，加大学生近视防控力度，加强学生心理健康干预，大力推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进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洁美校园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”、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美好‘食’光大行动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val="en-US" w:eastAsia="zh-CN"/>
        </w:rPr>
        <w:t>，打造“整洁、美丽、温馨、向上”的学校物质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大力开展小公民教育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以培育和践行社会主义核心价值观为主线，以“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W”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城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培育小公民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为载体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坚持“五育并举”，加强劳动教育，勤俭节约教育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培养卫生习惯，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val="en-US" w:eastAsia="zh-CN"/>
        </w:rPr>
        <w:t>重视学生行为规范养成教育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丰富校园节日活动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发挥好省家长学校示范校的作用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定期开展传统节日活动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搭建学生展示才华的舞台，促进学生个性和谐发展，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努力培育“文明、健康、阳光、自信”文一学子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加强特色创建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通过课内外体育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、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</w:rPr>
          <w:t>艺术</w:t>
        </w:r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  <w:lang w:eastAsia="zh-CN"/>
          </w:rPr>
          <w:t>、科技</w:t>
        </w:r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</w:rPr>
          <w:t>教育</w:t>
        </w:r>
      </w:hyperlink>
      <w:r>
        <w:rPr>
          <w:rFonts w:ascii="仿宋" w:hAnsi="仿宋" w:cs="仿宋" w:eastAsia="仿宋"/>
          <w:color w:val="000000"/>
          <w:w w:val="100"/>
          <w:sz w:val="24"/>
          <w:szCs w:val="24"/>
        </w:rPr>
        <w:t>活动，力求每位学生在小学阶段能较好地掌握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项健身锻炼的体育技能和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项艺术技能。结合“一校一品”建设、阳光体育锻炼和学生个性发展需求，着力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体艺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特色建设项目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实施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b/>
          <w:b/>
          <w:color w:val="000000"/>
          <w:w w:val="100"/>
          <w:kern w:val="0"/>
          <w:sz w:val="24"/>
          <w:szCs w:val="24"/>
          <w:shd w:fill="auto" w:val="clear"/>
        </w:rPr>
      </w:pP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  <w:lang w:eastAsia="zh-CN"/>
        </w:rPr>
        <w:t>（四）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</w:rPr>
        <w:t>创新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  <w:lang w:eastAsia="zh-CN"/>
        </w:rPr>
        <w:t>创造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</w:rPr>
        <w:t>，推进课程改革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482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w w:val="100"/>
          <w:sz w:val="24"/>
          <w:szCs w:val="24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b/>
          <w:bCs w:val="false"/>
          <w:color w:val="000000"/>
          <w:w w:val="100"/>
          <w:sz w:val="24"/>
          <w:szCs w:val="24"/>
          <w:shd w:fill="auto" w:val="clear"/>
          <w:lang w:val="en-US" w:eastAsia="zh-CN"/>
        </w:rPr>
        <w:t>发挥学校育人主体作用。</w:t>
      </w:r>
      <w:r>
        <w:rPr>
          <w:rFonts w:ascii="仿宋" w:hAnsi="仿宋" w:cs="仿宋" w:eastAsia="仿宋"/>
          <w:b w:val="false"/>
          <w:bCs w:val="false"/>
          <w:color w:val="000000"/>
          <w:w w:val="100"/>
          <w:sz w:val="24"/>
          <w:szCs w:val="24"/>
          <w:lang w:val="en-US" w:eastAsia="zh-CN"/>
        </w:rPr>
        <w:t>落实“双减”要求，持续推进“校内减作业，校外减培训”，进一步优化学后托管服务，加强“五项管理”（作业、睡眠、手机、课外读物、体育锻炼），优化作业设计，实行作业公示制度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  <w:lang w:val="en-US" w:eastAsia="zh-CN"/>
        </w:rPr>
        <w:t>2.</w:t>
      </w:r>
      <w:r>
        <w:rPr>
          <w:rStyle w:val="StrongEmphasis"/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强化课堂主阵地作用</w:t>
      </w:r>
      <w:r>
        <w:rPr>
          <w:rStyle w:val="StrongEmphasis"/>
          <w:rFonts w:ascii="仿宋" w:hAnsi="仿宋" w:cs="仿宋" w:eastAsia="仿宋"/>
          <w:b/>
          <w:bCs/>
          <w:color w:val="000000"/>
          <w:w w:val="1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注重启发式、互动式、探究式教学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融合运用传统与现代技术手段，重视情境教学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探索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项目化、跨学科、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综合化教学，开展研究型、项目化、合作式学习。精准分析学情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因材施教</w:t>
      </w:r>
      <w:r>
        <w:rPr>
          <w:rFonts w:ascii="仿宋" w:hAnsi="仿宋" w:cs="仿宋" w:eastAsia="仿宋"/>
          <w:b w:val="false"/>
          <w:bCs/>
          <w:i w:val="false"/>
          <w:caps w:val="false"/>
          <w:smallCaps w:val="false"/>
          <w:color w:val="000000"/>
          <w:spacing w:val="0"/>
          <w:w w:val="100"/>
          <w:sz w:val="24"/>
          <w:szCs w:val="24"/>
          <w:shd w:fill="auto" w:val="clear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w w:val="1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  <w:shd w:fill="auto" w:val="clear"/>
          <w:lang w:eastAsia="zh-CN"/>
        </w:rPr>
        <w:t>夯实常规基础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健全教学管理规程，开齐开足开好国家规定课程，不得随意增减课时、改变难度、调整进度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设置过渡性活动课程，注重做好幼小衔接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发挥“三长”作用，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</w:rPr>
        <w:t>深化“轻负高质”，健全教育教学质量监测制度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，认真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val="en-US" w:eastAsia="zh-CN"/>
        </w:rPr>
        <w:t>做好</w:t>
      </w:r>
      <w:r>
        <w:rPr>
          <w:rFonts w:ascii="仿宋" w:hAnsi="仿宋" w:cs="仿宋" w:eastAsia="仿宋"/>
          <w:b w:val="false"/>
          <w:bCs/>
          <w:color w:val="000000"/>
          <w:w w:val="100"/>
          <w:kern w:val="0"/>
          <w:sz w:val="24"/>
          <w:szCs w:val="24"/>
        </w:rPr>
        <w:t>教学五认真</w:t>
      </w:r>
      <w:r>
        <w:rPr>
          <w:rFonts w:ascii="仿宋" w:hAnsi="仿宋" w:cs="仿宋" w:eastAsia="仿宋"/>
          <w:b w:val="false"/>
          <w:bCs/>
          <w:color w:val="000000"/>
          <w:w w:val="100"/>
          <w:kern w:val="0"/>
          <w:sz w:val="24"/>
          <w:szCs w:val="24"/>
          <w:lang w:eastAsia="zh-CN"/>
        </w:rPr>
        <w:t>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完善作业考试辅导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加强作业设计研究、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统筹调控作业数量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时间。杜绝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向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家长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布置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作业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作业布置做到精选、全批、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及时反馈。联系学生生活实际，实行等级评价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做好“</w:t>
      </w:r>
      <w:r>
        <w:rPr>
          <w:rFonts w:eastAsia="仿宋" w:cs="仿宋" w:ascii="仿宋" w:hAnsi="仿宋"/>
          <w:b w:val="false"/>
          <w:bCs/>
          <w:color w:val="000000"/>
          <w:w w:val="1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val="en-US" w:eastAsia="zh-CN"/>
        </w:rPr>
        <w:t>＋</w:t>
      </w:r>
      <w:r>
        <w:rPr>
          <w:rFonts w:eastAsia="仿宋" w:cs="仿宋" w:ascii="仿宋" w:hAnsi="仿宋"/>
          <w:b w:val="false"/>
          <w:bCs/>
          <w:color w:val="000000"/>
          <w:w w:val="100"/>
          <w:sz w:val="24"/>
          <w:szCs w:val="24"/>
          <w:lang w:val="en-US" w:eastAsia="zh-CN"/>
        </w:rPr>
        <w:t>X</w:t>
      </w:r>
      <w:r>
        <w:rPr>
          <w:rFonts w:eastAsia="仿宋" w:cs="仿宋" w:ascii="仿宋" w:hAnsi="仿宋"/>
          <w:b w:val="false"/>
          <w:bCs/>
          <w:color w:val="000000"/>
          <w:w w:val="10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学后托管服务，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val="en-US" w:eastAsia="zh-CN"/>
        </w:rPr>
        <w:t>学业辅导回归以学校为主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  <w:lang w:eastAsia="zh-CN"/>
        </w:rPr>
        <w:t>推进综合评价改革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完善课程建设、开展学教方式变革和评价体系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改革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等探索，开展拓展性课程开发与实施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color w:val="000000"/>
          <w:w w:val="100"/>
          <w:sz w:val="24"/>
          <w:szCs w:val="24"/>
          <w:lang w:val="en-US" w:eastAsia="zh-CN"/>
        </w:rPr>
        <w:t>STEM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课程的开发与实践研究，推进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信息技术与课堂教学融合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82"/>
        <w:textAlignment w:val="auto"/>
        <w:rPr>
          <w:rFonts w:ascii="仿宋" w:hAnsi="仿宋" w:eastAsia="仿宋" w:cs="仿宋"/>
          <w:b/>
          <w:b/>
          <w:color w:val="000000"/>
          <w:w w:val="1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  <w:lang w:eastAsia="zh-CN"/>
        </w:rPr>
        <w:t>（五）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</w:rPr>
        <w:t>全面育人，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  <w:lang w:val="en-US" w:eastAsia="zh-CN"/>
        </w:rPr>
        <w:t>健康促进学校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5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10"/>
          <w:w w:val="100"/>
          <w:sz w:val="24"/>
          <w:szCs w:val="24"/>
        </w:rPr>
      </w:pP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“健康促进学校”为抓手，推动学生健康成长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发挥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省绿色学校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引领作用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提高图书流通率。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  <w:lang w:val="en-US" w:eastAsia="zh-CN"/>
        </w:rPr>
        <w:t>大力开展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“勤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亮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强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悦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洁伢儿”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val="en-US" w:eastAsia="zh-CN"/>
        </w:rPr>
        <w:t>等系列教育活动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74"/>
        <w:textAlignment w:val="auto"/>
        <w:rPr>
          <w:rFonts w:ascii="仿宋" w:hAnsi="仿宋" w:eastAsia="仿宋" w:cs="仿宋"/>
          <w:color w:val="000000"/>
          <w:spacing w:val="10"/>
          <w:w w:val="9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  <w:lang w:val="en-US" w:eastAsia="zh-CN"/>
        </w:rPr>
        <w:t>1.</w:t>
      </w: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color w:val="000000"/>
          <w:spacing w:val="10"/>
          <w:w w:val="90"/>
          <w:sz w:val="24"/>
          <w:szCs w:val="24"/>
        </w:rPr>
        <w:t>勤伢儿”劳动教育行动。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把劳动教育纳入人才培养全过程，贯通各学段，贯穿家庭、学校、社会各方面，引导学生树立正确的劳动观和良好劳动品质。严格落实劳动教育国家课程。分层分类组织开展日常生活劳动、生产劳动和服务性劳动，大力营造劳动文化，争创特色鲜明的劳动教育示范校。每年有针对性地培养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1-2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项生活技能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74"/>
        <w:textAlignment w:val="auto"/>
        <w:rPr>
          <w:rFonts w:ascii="仿宋" w:hAnsi="仿宋" w:eastAsia="仿宋" w:cs="仿宋"/>
          <w:color w:val="000000"/>
          <w:spacing w:val="10"/>
          <w:w w:val="9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color w:val="000000"/>
          <w:spacing w:val="10"/>
          <w:w w:val="90"/>
          <w:sz w:val="24"/>
          <w:szCs w:val="24"/>
        </w:rPr>
        <w:t>亮伢儿”近视防控行动。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建立学生视力健康档案，优化学生视力监测、预警机制。坚持按需原则，确保使用电子产品开展教学时长原则上不超过教学总时长的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。创新儿童青少年近视防控宣教活动。学生近视率每年下降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1.5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个百分点，近视率控制在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57%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以下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74"/>
        <w:textAlignment w:val="auto"/>
        <w:rPr>
          <w:rFonts w:ascii="仿宋" w:hAnsi="仿宋" w:eastAsia="仿宋" w:cs="仿宋"/>
          <w:color w:val="000000"/>
          <w:spacing w:val="10"/>
          <w:w w:val="9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  <w:lang w:val="en-US" w:eastAsia="zh-CN"/>
        </w:rPr>
        <w:t>3.</w:t>
      </w: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color w:val="000000"/>
          <w:spacing w:val="10"/>
          <w:w w:val="90"/>
          <w:sz w:val="24"/>
          <w:szCs w:val="24"/>
        </w:rPr>
        <w:t>强伢儿”体质健康行动。</w:t>
      </w:r>
      <w:r>
        <w:rPr>
          <w:rFonts w:ascii="仿宋" w:hAnsi="仿宋" w:cs="仿宋" w:eastAsia="仿宋"/>
          <w:bCs/>
          <w:color w:val="000000"/>
          <w:spacing w:val="10"/>
          <w:w w:val="90"/>
          <w:sz w:val="24"/>
          <w:szCs w:val="24"/>
        </w:rPr>
        <w:t>构建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常态化序列化校园体育活动，广泛开展班级、年级之间的体育比赛。严格落实小学生每天在校体育锻炼时间不少于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小时。有效提升学生体质健康监测中的耐力和力量指标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74"/>
        <w:textAlignment w:val="auto"/>
        <w:rPr>
          <w:rFonts w:ascii="仿宋" w:hAnsi="仿宋" w:eastAsia="仿宋" w:cs="仿宋"/>
          <w:color w:val="000000"/>
          <w:spacing w:val="10"/>
          <w:w w:val="9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  <w:lang w:val="en-US" w:eastAsia="zh-CN"/>
        </w:rPr>
        <w:t>4.</w:t>
      </w: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color w:val="000000"/>
          <w:spacing w:val="10"/>
          <w:w w:val="90"/>
          <w:sz w:val="24"/>
          <w:szCs w:val="24"/>
        </w:rPr>
        <w:t>悦伢儿”心理健康行动。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加强心理健康教师队伍建设，配齐用好心理辅导站（室），专任教师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证持证率达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95%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以上，班主任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证持证率达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100%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。完善与卫健、专业心理机构和医院联动机制，提升危机学生干预水平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74"/>
        <w:textAlignment w:val="auto"/>
        <w:rPr>
          <w:rFonts w:ascii="仿宋" w:hAnsi="仿宋" w:eastAsia="仿宋" w:cs="Helvetica;Arial"/>
          <w:color w:val="000000"/>
          <w:w w:val="9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  <w:lang w:val="en-US" w:eastAsia="zh-CN"/>
        </w:rPr>
        <w:t>5.</w:t>
      </w:r>
      <w:r>
        <w:rPr>
          <w:rFonts w:eastAsia="仿宋" w:cs="仿宋" w:ascii="仿宋" w:hAnsi="仿宋"/>
          <w:b/>
          <w:bCs/>
          <w:color w:val="000000"/>
          <w:spacing w:val="10"/>
          <w:w w:val="9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color w:val="000000"/>
          <w:spacing w:val="10"/>
          <w:w w:val="90"/>
          <w:sz w:val="24"/>
          <w:szCs w:val="24"/>
        </w:rPr>
        <w:t>洁伢儿”卫生教育行动。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加强传染病、公共卫生等教育工作，建立卫生健康教育课程体系。实施精密智控，建立校园卫生健康管理大数据，健全学校食品安全、饮用水管理、传染病预防监测、应急、处置机制。开展救护知识普及和培训率、健康知识知晓率、食品安全知晓率达到</w:t>
      </w:r>
      <w:r>
        <w:rPr>
          <w:rFonts w:eastAsia="仿宋" w:cs="仿宋" w:ascii="仿宋" w:hAnsi="仿宋"/>
          <w:color w:val="000000"/>
          <w:spacing w:val="10"/>
          <w:w w:val="90"/>
          <w:sz w:val="24"/>
          <w:szCs w:val="24"/>
        </w:rPr>
        <w:t>100%</w:t>
      </w:r>
      <w:r>
        <w:rPr>
          <w:rFonts w:ascii="仿宋" w:hAnsi="仿宋" w:cs="仿宋" w:eastAsia="仿宋"/>
          <w:color w:val="000000"/>
          <w:spacing w:val="10"/>
          <w:w w:val="90"/>
          <w:sz w:val="24"/>
          <w:szCs w:val="24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82"/>
        <w:textAlignment w:val="auto"/>
        <w:rPr>
          <w:rStyle w:val="StrongEmphasis"/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（六）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内涵发展，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val="en-US" w:eastAsia="zh-CN"/>
        </w:rPr>
        <w:t>加强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后勤保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kern w:val="0"/>
          <w:sz w:val="24"/>
          <w:szCs w:val="24"/>
          <w:lang w:eastAsia="zh-CN"/>
        </w:rPr>
      </w:pPr>
      <w:r>
        <w:rPr>
          <w:rStyle w:val="StrongEmphasis"/>
          <w:rFonts w:eastAsia="仿宋" w:cs="仿宋" w:ascii="仿宋" w:hAnsi="仿宋"/>
          <w:color w:val="000000"/>
          <w:w w:val="100"/>
          <w:sz w:val="24"/>
          <w:szCs w:val="24"/>
        </w:rPr>
        <w:t>1.</w:t>
      </w:r>
      <w:r>
        <w:rPr>
          <w:rStyle w:val="StrongEmphasis"/>
          <w:rFonts w:ascii="仿宋" w:hAnsi="仿宋" w:cs="仿宋" w:eastAsia="仿宋"/>
          <w:color w:val="000000"/>
          <w:w w:val="100"/>
          <w:sz w:val="24"/>
          <w:szCs w:val="24"/>
        </w:rPr>
        <w:t>稳步推进校区扩建提升工程。</w:t>
      </w:r>
      <w:r>
        <w:rPr>
          <w:rStyle w:val="StrongEmphasis"/>
          <w:rFonts w:ascii="仿宋" w:hAnsi="仿宋" w:cs="仿宋" w:eastAsia="仿宋"/>
          <w:b w:val="false"/>
          <w:bCs w:val="false"/>
          <w:color w:val="000000"/>
          <w:w w:val="100"/>
          <w:sz w:val="24"/>
          <w:szCs w:val="24"/>
          <w:lang w:eastAsia="zh-CN"/>
        </w:rPr>
        <w:t>持续推进校门口通道的安全管理、文一校区校舍安全监测和安全隐患整治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，做好师苑校区周边交通与环境整治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val="en-US" w:eastAsia="zh-CN"/>
        </w:rPr>
        <w:t>和弘丰中心地块的开发利用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color w:val="000000"/>
          <w:w w:val="10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加强后勤精细管理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健全预算编制制度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严格执行教育系统设施设备采购管理办法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严格执行教育经费使用管理制度，加大厉行勤俭节约情况检查力度，打造生态型节约型学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3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加强平安创建工作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努力做到在各级各类平安校园暗访工作中无失责扣分情况，落实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安全工作“一岗双责”制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明确岗位职责，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健全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工作机制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做好平安示范校园创建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482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4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信息化带动现代化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加大信息技术科研和应用能力建设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推进“课后服务一点通”“智慧人事”“智慧食堂”“教育联心桥”等数智管理平台的应用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推进技术支撑的学科教室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教师信息技术应用能力提升，不断提升教师信息素养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进一步加强网络安全，发挥好杭州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中小学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智慧校园的示范引领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  <w:lang w:eastAsia="zh-CN"/>
        </w:rPr>
        <w:t>（七）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开放办学，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val="en-US" w:eastAsia="zh-CN"/>
        </w:rPr>
        <w:t>推进</w:t>
      </w:r>
      <w:r>
        <w:rPr>
          <w:rFonts w:ascii="仿宋" w:hAnsi="仿宋" w:cs="仿宋" w:eastAsia="仿宋"/>
          <w:b/>
          <w:bCs/>
          <w:color w:val="000000"/>
          <w:w w:val="100"/>
          <w:sz w:val="24"/>
          <w:szCs w:val="24"/>
        </w:rPr>
        <w:t>交流合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w w:val="1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健全现代学校制度建设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健全学校教职工代表大会制度。发挥好杭州市依法治校示范校的引领带头作用，健全保障师生合法权益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以评促建，以查促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提升教育开放水平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落实教育国际化提升行动计划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在疫情得到控制的前提下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与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val="en-US" w:eastAsia="zh-CN"/>
        </w:rPr>
        <w:t>国内、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国际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友好学校的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研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学交流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做好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青川、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淳安、开化、建德等地学校的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对口支援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0"/>
        <w:jc w:val="right"/>
        <w:textAlignment w:val="auto"/>
        <w:rPr>
          <w:rFonts w:ascii="仿宋" w:hAnsi="仿宋" w:eastAsia="仿宋" w:cs="仿宋"/>
          <w:b/>
          <w:b/>
          <w:color w:val="000000"/>
          <w:w w:val="1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杭州市文一街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0"/>
        <w:jc w:val="right"/>
        <w:textAlignment w:val="auto"/>
        <w:rPr>
          <w:rFonts w:ascii="仿宋" w:hAnsi="仿宋" w:eastAsia="仿宋" w:cs="仿宋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w w:val="100"/>
          <w:sz w:val="24"/>
          <w:szCs w:val="24"/>
        </w:rPr>
        <w:t>二○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八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月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二十三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日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b/>
          <w:b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仿宋" w:hAnsi="仿宋" w:eastAsia="仿宋" w:cs="仿宋"/>
          <w:b/>
          <w:b/>
          <w:color w:val="000000"/>
          <w:w w:val="9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w w:val="9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b/>
          <w:b/>
          <w:color w:val="000000"/>
          <w:w w:val="90"/>
          <w:sz w:val="30"/>
          <w:szCs w:val="30"/>
        </w:rPr>
      </w:pPr>
      <w:r>
        <w:rPr>
          <w:b/>
          <w:color w:val="000000"/>
          <w:w w:val="9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b/>
          <w:b/>
          <w:color w:val="000000"/>
          <w:w w:val="90"/>
          <w:sz w:val="30"/>
          <w:szCs w:val="30"/>
        </w:rPr>
      </w:pPr>
      <w:r>
        <w:rPr>
          <w:b/>
          <w:color w:val="000000"/>
          <w:w w:val="90"/>
          <w:sz w:val="30"/>
          <w:szCs w:val="30"/>
        </w:rPr>
        <w:t>附：文一街小学</w:t>
      </w:r>
      <w:r>
        <w:rPr>
          <w:b/>
          <w:color w:val="000000"/>
          <w:w w:val="90"/>
          <w:sz w:val="30"/>
          <w:szCs w:val="30"/>
        </w:rPr>
        <w:t>20</w:t>
      </w:r>
      <w:r>
        <w:rPr>
          <w:b/>
          <w:color w:val="000000"/>
          <w:w w:val="90"/>
          <w:sz w:val="30"/>
          <w:szCs w:val="30"/>
          <w:lang w:val="en-US" w:eastAsia="zh-CN"/>
        </w:rPr>
        <w:t>22</w:t>
      </w:r>
      <w:r>
        <w:rPr>
          <w:b/>
          <w:color w:val="000000"/>
          <w:w w:val="90"/>
          <w:sz w:val="30"/>
          <w:szCs w:val="30"/>
        </w:rPr>
        <w:t>学年第</w:t>
      </w:r>
      <w:r>
        <w:rPr>
          <w:b/>
          <w:color w:val="000000"/>
          <w:w w:val="90"/>
          <w:sz w:val="30"/>
          <w:szCs w:val="30"/>
          <w:lang w:eastAsia="zh-CN"/>
        </w:rPr>
        <w:t>一</w:t>
      </w:r>
      <w:r>
        <w:rPr>
          <w:b/>
          <w:color w:val="000000"/>
          <w:w w:val="90"/>
          <w:sz w:val="30"/>
          <w:szCs w:val="30"/>
        </w:rPr>
        <w:t>学期工作行事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b/>
          <w:b/>
          <w:color w:val="000000"/>
          <w:w w:val="90"/>
          <w:sz w:val="30"/>
          <w:szCs w:val="30"/>
        </w:rPr>
      </w:pPr>
      <w:r>
        <w:rPr>
          <w:b/>
          <w:color w:val="000000"/>
          <w:w w:val="90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 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内        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责任部门</w:t>
            </w:r>
          </w:p>
        </w:tc>
      </w:tr>
      <w:tr>
        <w:trPr>
          <w:trHeight w:val="3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暑期管理研讨会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各部门上交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新进教师干部履历表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上交教师职称评审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 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8——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8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校档案整理、入库、装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职工人员变动手续办理、聘用合同签订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党员组织关系转接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新生家长会暨家长学校开学典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一年级正副班主任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下半年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体康运动会、信息节、数学节等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节日活动方案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大课间活动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拓展型课程项目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学后托管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审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各班制定班级计划和特色中队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美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校园物质文化建设宣传板报提升方案制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级组上交工作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健康促进学校金奖创建计划上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德育处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新学期教师课务、课表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教师年级组、教研组、办公室、正副班主任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学生用书、教师用书的发放与借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期始备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eastAsia="zh-CN"/>
              </w:rPr>
              <w:t>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教研组、备课组制订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新学期学校课程计划报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双减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实施方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月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导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新加盟教师培训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暑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教师科研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（新课标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学习成果汇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校级教育教学论文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下半年教师专业发展培训自主选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杭州市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届优秀科研成果申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科室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设施设备采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暑期基建维修及项目验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．开学校园环境美化绿化，校园卫生、安全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．食堂供应、食品饮用水卫生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．后勤员工培训、开学各项后勤保障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sz w:val="21"/>
                <w:szCs w:val="21"/>
              </w:rPr>
              <w:t>年学校预算申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师资产管理责任区公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总务处</w:t>
            </w:r>
          </w:p>
        </w:tc>
      </w:tr>
      <w:tr>
        <w:trPr>
          <w:trHeight w:val="10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暑期电教设备政府采购、安装调试、验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新加盟教师学校网络平台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钉钉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使用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校教师相关帐号整理，新生插班生帐号建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信息中心</w:t>
            </w:r>
          </w:p>
        </w:tc>
      </w:tr>
      <w:tr>
        <w:trPr>
          <w:trHeight w:val="1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迎接教育局开学工作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育事业年报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编制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年全校教职工名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 xml:space="preserve">学年学校学生学籍年报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庆祝教师节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西湖区中小学学生体质健康抽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生报到、各班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暑假活动总结、评比材料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校园物质文化建设暨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、教室、专业教室卫生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开学典礼、组织观看《开学第一课》，开展始业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划分各班卫生包干责任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民主改选成立新班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交通安全月、弘扬与培育民族精神宣传月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九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一八事变纪念日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国国耻日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主题班会（入学常规教育、礼仪安全等教育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绿色教室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新学年德育导师工作启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各校区田径运动队训练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社团活动学生报名并组织实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启动大课间进出场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做好插班、转学学籍库核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做好学生体检组织工作，开展全校学生视力检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组织开展体质健康水平期初测试，并提出整改措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8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 xml:space="preserve">上交学校艺术、体育、卫生、图书、科技等专项计划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 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信息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组织开展入学常规、文明礼仪等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秋假安全教育和活动指导、给家长的一封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班主任、副班主任新生家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普通话推广宣传周及科普宣传周、“环保小卫士”评选推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德育处</w:t>
            </w:r>
          </w:p>
        </w:tc>
      </w:tr>
      <w:tr>
        <w:trPr>
          <w:trHeight w:val="6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随堂听课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召开教学质量分析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迎接上级检查，教师教学计划、备课检查落实“减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提质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”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研组长、备课组长学习日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校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党员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层及以上干部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学科带头人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展示课活动启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赴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凯里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淳安、建德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等地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开展城乡互助共同体结对教学交流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导处</w:t>
            </w:r>
          </w:p>
        </w:tc>
      </w:tr>
      <w:tr>
        <w:trPr>
          <w:trHeight w:val="1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校教育教学优秀论文研讨提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青年教师培养——师徒结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区论文评比推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骨干班主任、优秀班主任培训组织报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学年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校本研修项目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《文一街小学教育教学研究简报》第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八十三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期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文一街小学校报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区校本研修示范校申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科室</w:t>
            </w:r>
          </w:p>
        </w:tc>
      </w:tr>
      <w:tr>
        <w:trPr>
          <w:trHeight w:val="130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育局安全工作大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上缴中餐申请，统计中餐人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划分教工财产保管、卫生安全责任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各校区期初财产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数字校园推进情况专题检查、接受学校收费工作专项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食堂卫生、饮用水安全质量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总务处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对各班小电教员进行电教设备使用操作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新学期音像教材发放、音像资料征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网趣社团成员招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校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微信公众号管理改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信息中心</w:t>
            </w:r>
          </w:p>
        </w:tc>
      </w:tr>
      <w:tr>
        <w:trPr>
          <w:trHeight w:val="1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 xml:space="preserve">学校档案工作检查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教师聘用合同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退休教师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师德师风建设集中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十四五”发展规划编制论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bookmarkStart w:id="0" w:name="OLE_LINK2"/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视力、体康检测结果分析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文一街小学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体育节（三跳比赛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召开学校少代会暨大队干部换届改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组织参加区第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5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届中小学田径运动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10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日建队节纪念活动、新生入队仪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进出场第二次评比、眼保健操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重阳节，开展尊老敬老爱老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勤俭节约教育（世界粮食日、世界勤俭日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做好学生保健疾病反馈及学生健康档案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一年级家长学校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生爱国主义主题读书教育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廉政漫画竞赛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区中小学生社团活动指导优秀案例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4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生模型、广场舞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5. “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我的梦，中国梦”集体朗诵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6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秋游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暨走进第二课堂场馆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活动</w:t>
            </w:r>
            <w:bookmarkEnd w:id="0"/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（秋游时间：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德育处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随堂听课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新进教师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毕业班教育教学情况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五认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学生综合素质评价改革阶段性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研组长、备课组长学习日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音乐、美术素养摸底检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导处</w:t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各校区课题中期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校报编辑公众号编辑工作人员培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区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届教育教学专题论文送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《文一街小学教育教学研究简报》第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八十四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期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研专题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区示范教研组、优秀教研组长评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科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中小学三防建设情况检查编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教师报刊杂志订阅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 xml:space="preserve">整体维修工程审计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教师责任区检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总务处</w:t>
            </w:r>
          </w:p>
        </w:tc>
      </w:tr>
      <w:tr>
        <w:trPr>
          <w:trHeight w:val="8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校本培训：数字化校园建设主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全校多媒体使用情况检查与统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信息中心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学校发展性督导评估自查报告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师编制核定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年需求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开展校务公开工作抽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小学教师职称评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文一街小学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信息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组织参加区“三跳”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 11.9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消防安全演习、安全教育、感恩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主题班会检查与评比，班级文化建设研讨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绿色教室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班级图书角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中学生画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一年级“我的小学生活”家长开放日，家委会成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8.“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红十字”自救自护宣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9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第二课堂活动总结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0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中德育、体康、视力等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1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学生艺术素养、体质健康测试专项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2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中家长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德育处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五认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常规检查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“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双减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落实情况检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中教学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新进教师教学展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西湖区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艺术素养质量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中小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专任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师基本功比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小学信息技术优质课评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导处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课题中期监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2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校本研修现场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《文一街小学教育教学研究简报》第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八十五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期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w w:val="90"/>
                <w:kern w:val="2"/>
                <w:sz w:val="21"/>
                <w:szCs w:val="21"/>
              </w:rPr>
              <w:t>《文一街小学校报》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青年教师“六个一”之论文、课题评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科室</w:t>
            </w:r>
          </w:p>
        </w:tc>
      </w:tr>
      <w:tr>
        <w:trPr>
          <w:trHeight w:val="11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中后勤管理工作调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垃圾分类、“厕所革命”推进工作阶段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年度预算编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总务处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为各部门研讨网络管理建设搭建操作平台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网络平台、录播教室应用情况反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信息节活动，开展学生电脑作品评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信息中心</w:t>
            </w:r>
          </w:p>
        </w:tc>
      </w:tr>
      <w:tr>
        <w:trPr>
          <w:trHeight w:val="2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“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 xml:space="preserve">12.4”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法制宣传月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 教师公开招聘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人事、工资年报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冬季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阳光晨跑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预防艾滋病宣传、开展助残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日世界残疾人日、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日法制宣传日、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国际志愿人员日、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日 “一二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九”运动纪念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元旦迎新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城乡少年手拉手互助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“棒伢儿”迎新年欢乐奏器乐比赛活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组织推荐第七届“棒伢儿”雏鹰银奖挑战营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一年级家长学校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组织卫生室开展期末视力复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0.202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年新生摸底调研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德育处</w:t>
            </w:r>
          </w:p>
        </w:tc>
      </w:tr>
      <w:tr>
        <w:trPr>
          <w:trHeight w:val="4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校素质教育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课堂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研讨活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复习计划、复习备课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五认真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常规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研组考核评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节水、节能环保教育案例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中小学综合实践活动课堂评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区各学科教学质量监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导处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《文一街小学教育教学研究简报》第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八十六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期出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区科研工作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外出培训学习成果交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各校区校级课题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校本培训资料整理、汇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中小学教师专业发展培训项目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.20</w:t>
            </w: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温暖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文一好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故事征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区校学科带头人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科室</w:t>
            </w:r>
          </w:p>
        </w:tc>
      </w:tr>
      <w:tr>
        <w:trPr>
          <w:trHeight w:val="8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中小学场地开放工作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资产管理工作现场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美丽校园环境整治检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食堂服务、网络维护、用车、印刷等教育服务质量考核评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年终财务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安全、综治工作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教师责任区检查考核结果上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总务处</w:t>
            </w:r>
          </w:p>
        </w:tc>
      </w:tr>
      <w:tr>
        <w:trPr>
          <w:trHeight w:val="6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学校网站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数字化校园建设项目推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辅导学生参加区学生电脑应用竞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信息中心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  <w:t>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  <w:lang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  <w:lang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1"/>
                <w:szCs w:val="21"/>
              </w:rPr>
              <w:t>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校年度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生态绩效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信息公开工作年度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部门工作小结上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学期绩效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校档案收集、整理入库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学校年度绩效考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办公室</w:t>
            </w:r>
          </w:p>
        </w:tc>
      </w:tr>
      <w:tr>
        <w:trPr>
          <w:trHeight w:val="11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期末先进个人、先进集体评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寒假生活指导、假前安全教育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.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上交班级、特色中队总结；填写学生学籍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制定下学期德育处工作计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班主任工作经验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 xml:space="preserve">年级组长工作经验交流会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德育处</w:t>
            </w:r>
          </w:p>
        </w:tc>
      </w:tr>
      <w:tr>
        <w:trPr>
          <w:trHeight w:val="3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期末教学质量监测与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汇总各科成绩统计表、质量分析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上交教研组工作总结、年级组工作总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研组长、备课组长工作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期结束教学资料整理归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做好教师教研考核评估和各项先进评比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学生用书、教师用书的回收与登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师、年级组期末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学资源库资料输入、汇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导处</w:t>
            </w:r>
          </w:p>
        </w:tc>
      </w:tr>
      <w:tr>
        <w:trPr>
          <w:trHeight w:val="5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eastAsia="zh-CN"/>
              </w:rPr>
              <w:t>“一校一标”达成情况总结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科研课题研究经验交流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汇总教师各级各类公开课、论文、竞赛获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>宣传工作、文一好新闻评比表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教科室</w:t>
            </w:r>
          </w:p>
        </w:tc>
      </w:tr>
      <w:tr>
        <w:trPr>
          <w:trHeight w:val="3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寒假值班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后勤人员考核工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总务处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w w:val="90"/>
                <w:sz w:val="21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退休教师春节慰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．教工新春联欢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党、工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</w:rPr>
              <w:t>团组织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" w:hAnsi="仿宋" w:eastAsia="仿宋" w:cs="仿宋"/>
          <w:b/>
          <w:b/>
          <w:color w:val="000000"/>
          <w:w w:val="90"/>
          <w:szCs w:val="21"/>
        </w:rPr>
      </w:pPr>
      <w:r>
        <w:rPr>
          <w:rFonts w:ascii="仿宋" w:hAnsi="仿宋" w:cs="仿宋" w:eastAsia="仿宋"/>
          <w:b/>
          <w:color w:val="000000"/>
          <w:w w:val="90"/>
          <w:szCs w:val="21"/>
        </w:rPr>
        <w:t>备注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仿宋" w:hAnsi="仿宋" w:eastAsia="仿宋" w:cs="仿宋"/>
          <w:color w:val="000000"/>
          <w:w w:val="90"/>
          <w:szCs w:val="21"/>
        </w:rPr>
      </w:pPr>
      <w:r>
        <w:rPr>
          <w:rFonts w:ascii="仿宋" w:hAnsi="仿宋" w:cs="仿宋" w:eastAsia="仿宋"/>
          <w:color w:val="000000"/>
          <w:w w:val="90"/>
          <w:szCs w:val="21"/>
        </w:rPr>
        <w:t>每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两周</w:t>
      </w:r>
      <w:r>
        <w:rPr>
          <w:rFonts w:ascii="仿宋" w:hAnsi="仿宋" w:cs="仿宋" w:eastAsia="仿宋"/>
          <w:color w:val="000000"/>
          <w:w w:val="90"/>
          <w:szCs w:val="21"/>
        </w:rPr>
        <w:t>安排一次校务会（校长室），每月中安排一次总校专项工作研讨会（各管理中心）。每周五上午安排校区行政会，周五下午教师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20"/>
        <w:jc w:val="left"/>
        <w:textAlignment w:val="auto"/>
        <w:rPr>
          <w:rFonts w:ascii="仿宋" w:hAnsi="仿宋" w:eastAsia="仿宋" w:cs="仿宋"/>
          <w:color w:val="000000"/>
          <w:w w:val="90"/>
          <w:szCs w:val="21"/>
        </w:rPr>
      </w:pPr>
      <w:r>
        <w:rPr>
          <w:rFonts w:ascii="仿宋" w:hAnsi="仿宋" w:cs="仿宋" w:eastAsia="仿宋"/>
          <w:color w:val="000000"/>
          <w:w w:val="90"/>
          <w:szCs w:val="21"/>
        </w:rPr>
        <w:t>每周一举行升旗仪式（大队部），每月一次年级组学生集会（年级组长），每月一次学生安全演练（德育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w w:val="90"/>
          <w:szCs w:val="21"/>
        </w:rPr>
      </w:pPr>
      <w:r>
        <w:rPr>
          <w:rFonts w:eastAsia="仿宋" w:cs="仿宋" w:ascii="仿宋" w:hAnsi="仿宋"/>
          <w:color w:val="000000"/>
          <w:w w:val="90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w w:val="90"/>
          <w:szCs w:val="21"/>
        </w:rPr>
        <w:t>．每月一次班主任例会（德育处）、教研组长学习日活动（教导处）、后勤人员例会（总务处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w w:val="90"/>
          <w:szCs w:val="21"/>
          <w:lang w:eastAsia="zh-CN"/>
        </w:rPr>
      </w:pPr>
      <w:r>
        <w:rPr>
          <w:rFonts w:eastAsia="仿宋" w:cs="仿宋" w:ascii="仿宋" w:hAnsi="仿宋"/>
          <w:color w:val="000000"/>
          <w:w w:val="90"/>
          <w:szCs w:val="21"/>
          <w:lang w:val="en-US" w:eastAsia="zh-CN"/>
        </w:rPr>
        <w:t>4.</w:t>
      </w:r>
      <w:r>
        <w:rPr>
          <w:rFonts w:eastAsia="仿宋" w:cs="仿宋" w:ascii="仿宋" w:hAnsi="仿宋"/>
          <w:color w:val="000000"/>
          <w:w w:val="90"/>
          <w:szCs w:val="21"/>
        </w:rPr>
        <w:t xml:space="preserve"> 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每月开展“</w:t>
      </w:r>
      <w:r>
        <w:rPr>
          <w:rFonts w:ascii="仿宋" w:hAnsi="仿宋" w:cs="仿宋" w:eastAsia="仿宋"/>
          <w:color w:val="000000"/>
          <w:w w:val="90"/>
          <w:szCs w:val="21"/>
          <w:lang w:val="en-US" w:eastAsia="zh-CN"/>
        </w:rPr>
        <w:t>巡课、巡事、巡室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”，一月一反馈</w:t>
      </w:r>
      <w:r>
        <w:rPr>
          <w:rFonts w:ascii="仿宋" w:hAnsi="仿宋" w:cs="仿宋" w:eastAsia="仿宋"/>
          <w:color w:val="000000"/>
          <w:w w:val="90"/>
          <w:szCs w:val="21"/>
          <w:lang w:val="en-US" w:eastAsia="zh-CN"/>
        </w:rPr>
        <w:t>，巡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课——教导处，巡事——安全隐患（总务处）、“学习强国”（党支部、工会）等，巡室——专业教室（德育处）、美丽办公室（党支部、工会）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ascii="仿宋" w:hAnsi="仿宋" w:eastAsia="仿宋" w:cs="仿宋"/>
          <w:color w:val="000000"/>
          <w:w w:val="90"/>
          <w:szCs w:val="21"/>
          <w:lang w:eastAsia="zh-CN"/>
        </w:rPr>
      </w:pPr>
      <w:r>
        <w:rPr>
          <w:rFonts w:eastAsia="仿宋" w:cs="仿宋" w:ascii="仿宋" w:hAnsi="仿宋"/>
          <w:color w:val="000000"/>
          <w:w w:val="90"/>
          <w:szCs w:val="21"/>
          <w:lang w:val="en-US" w:eastAsia="zh-CN"/>
        </w:rPr>
        <w:t>5</w:t>
      </w:r>
      <w:r>
        <w:rPr>
          <w:rFonts w:ascii="仿宋" w:hAnsi="仿宋" w:cs="仿宋" w:eastAsia="仿宋"/>
          <w:color w:val="000000"/>
          <w:w w:val="90"/>
          <w:szCs w:val="21"/>
        </w:rPr>
        <w:t>．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每月德育处主持开展“热爱劳动、抽屉整洁、坐姿端正、认真体锻、节约粮食（总务处）”等小公民素养教育成果评比排行榜，并在网站和校区教师群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15" w:hanging="0"/>
        <w:jc w:val="left"/>
        <w:textAlignment w:val="auto"/>
        <w:rPr>
          <w:rFonts w:ascii="仿宋" w:hAnsi="仿宋" w:eastAsia="仿宋" w:cs="仿宋"/>
          <w:color w:val="000000"/>
          <w:w w:val="90"/>
          <w:szCs w:val="21"/>
        </w:rPr>
      </w:pPr>
      <w:r>
        <w:rPr>
          <w:rFonts w:eastAsia="仿宋" w:cs="仿宋" w:ascii="仿宋" w:hAnsi="仿宋"/>
          <w:color w:val="000000"/>
          <w:w w:val="9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15" w:hanging="0"/>
        <w:jc w:val="right"/>
        <w:textAlignment w:val="auto"/>
        <w:rPr>
          <w:rFonts w:ascii="仿宋" w:hAnsi="仿宋" w:eastAsia="仿宋" w:cs="仿宋"/>
          <w:color w:val="000000"/>
          <w:w w:val="90"/>
          <w:szCs w:val="21"/>
        </w:rPr>
      </w:pPr>
      <w:r>
        <w:rPr>
          <w:rFonts w:ascii="仿宋" w:hAnsi="仿宋" w:cs="仿宋" w:eastAsia="仿宋"/>
          <w:color w:val="000000"/>
          <w:w w:val="90"/>
          <w:szCs w:val="21"/>
        </w:rPr>
        <w:t>杭州市文一街小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right"/>
        <w:textAlignment w:val="auto"/>
        <w:rPr/>
      </w:pPr>
      <w:r>
        <w:rPr>
          <w:rFonts w:eastAsia="仿宋" w:cs="仿宋" w:ascii="仿宋" w:hAnsi="仿宋"/>
          <w:color w:val="000000"/>
          <w:w w:val="90"/>
          <w:szCs w:val="21"/>
        </w:rPr>
        <w:t xml:space="preserve">                                         </w:t>
      </w:r>
      <w:r>
        <w:rPr>
          <w:rFonts w:eastAsia="仿宋" w:cs="仿宋" w:ascii="仿宋" w:hAnsi="仿宋"/>
          <w:color w:val="000000"/>
          <w:w w:val="90"/>
          <w:szCs w:val="21"/>
          <w:lang w:eastAsia="zh-CN"/>
        </w:rPr>
        <w:t>20</w:t>
      </w:r>
      <w:r>
        <w:rPr>
          <w:rFonts w:eastAsia="仿宋" w:cs="仿宋" w:ascii="仿宋" w:hAnsi="仿宋"/>
          <w:color w:val="000000"/>
          <w:w w:val="90"/>
          <w:szCs w:val="21"/>
          <w:lang w:val="en-US" w:eastAsia="zh-CN"/>
        </w:rPr>
        <w:t>22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年</w:t>
      </w:r>
      <w:r>
        <w:rPr>
          <w:rFonts w:eastAsia="仿宋" w:cs="仿宋" w:ascii="仿宋" w:hAnsi="仿宋"/>
          <w:color w:val="000000"/>
          <w:w w:val="90"/>
          <w:szCs w:val="21"/>
          <w:lang w:val="en-US" w:eastAsia="zh-CN"/>
        </w:rPr>
        <w:t>8</w:t>
      </w:r>
      <w:r>
        <w:rPr>
          <w:rFonts w:ascii="仿宋" w:hAnsi="仿宋" w:cs="仿宋" w:eastAsia="仿宋"/>
          <w:color w:val="000000"/>
          <w:w w:val="90"/>
          <w:szCs w:val="21"/>
          <w:lang w:eastAsia="zh-CN"/>
        </w:rPr>
        <w:t>月</w:t>
      </w:r>
      <w:r>
        <w:rPr>
          <w:rFonts w:eastAsia="仿宋" w:cs="仿宋" w:ascii="仿宋" w:hAnsi="仿宋"/>
          <w:color w:val="000000"/>
          <w:w w:val="90"/>
          <w:szCs w:val="21"/>
          <w:lang w:val="en-US" w:eastAsia="zh-CN"/>
        </w:rPr>
        <w:t>23</w:t>
      </w:r>
      <w:r>
        <w:rPr>
          <w:rFonts w:ascii="仿宋" w:hAnsi="仿宋" w:cs="仿宋" w:eastAsia="仿宋"/>
          <w:color w:val="000000"/>
          <w:w w:val="90"/>
          <w:szCs w:val="21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FZXiaoBiaoSong-B05S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kern w:val="2"/>
      <w:sz w:val="21"/>
      <w:szCs w:val="24"/>
    </w:rPr>
  </w:style>
  <w:style w:type="character" w:styleId="CharChar">
    <w:name w:val=" Char Char"/>
    <w:basedOn w:val="Style12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eastAsia="方正小标宋简体;宋体-方正超大字符集"/>
      <w:color w:val="000000"/>
      <w:sz w:val="44"/>
      <w:u w:val="none"/>
    </w:rPr>
  </w:style>
  <w:style w:type="character" w:styleId="Hei141">
    <w:name w:val="hei141"/>
    <w:basedOn w:val="Style12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szCs w:val="20"/>
    </w:rPr>
  </w:style>
  <w:style w:type="paragraph" w:styleId="Readerwordlayerreaderwords41readerwords44">
    <w:name w:val="reader-word-layer reader-word-s4-1 reader-word-s4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Readerwordlayerreaderwords34">
    <w:name w:val="reader-word-layer reader-word-s3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">
    <w:name w:val=" Char Char1"/>
    <w:basedOn w:val="Normal"/>
    <w:qFormat/>
    <w:pPr/>
    <w:rPr>
      <w:rFonts w:ascii="仿宋_GB2312;仿宋" w:hAnsi="仿宋_GB2312;仿宋" w:eastAsia="仿宋_GB2312;仿宋"/>
      <w:b/>
      <w:sz w:val="24"/>
    </w:rPr>
  </w:style>
  <w:style w:type="paragraph" w:styleId="CharCharCharChar1">
    <w:name w:val="Char Char Char Char1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FZXiaoBiaoSong-B05S;宋体" w:hAnsi="FZXiaoBiaoSong-B05S;宋体" w:eastAsia="FZXiaoBiaoSong-B05S;宋体" w:cs="FZXiaoBiaoSong-B05S;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3402;&#26415;&#25945;&#32946;&amp;hl_tag=textlink&amp;tn=SE_hldp01350_v6v6zkg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7:00Z</dcterms:created>
  <dc:creator>微软用户</dc:creator>
  <dc:description/>
  <dc:language>en-US</dc:language>
  <cp:lastModifiedBy>PGG</cp:lastModifiedBy>
  <cp:lastPrinted>2012-12-20T20:28:00Z</cp:lastPrinted>
  <dcterms:modified xsi:type="dcterms:W3CDTF">2022-08-24T08:2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05A728D7C407BA84375D1AFDBDBD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