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icrosoft YaHei UI" w:hAnsi="Microsoft YaHei UI" w:eastAsia="Microsoft YaHei UI" w:cs="Microsoft YaHei UI"/>
          <w:b/>
          <w:b/>
          <w:bCs/>
          <w:color w:val="222222"/>
          <w:spacing w:val="8"/>
          <w:sz w:val="33"/>
          <w:szCs w:val="33"/>
        </w:rPr>
      </w:pPr>
      <w:bookmarkStart w:id="0" w:name="OLE_LINK1"/>
      <w:bookmarkEnd w:id="0"/>
      <w:r>
        <w:rPr>
          <w:rFonts w:ascii="Microsoft YaHei UI" w:hAnsi="Microsoft YaHei UI" w:cs="Microsoft YaHei UI" w:eastAsia="Microsoft YaHei UI"/>
          <w:b/>
          <w:bCs/>
          <w:color w:val="222222"/>
          <w:spacing w:val="8"/>
          <w:sz w:val="36"/>
          <w:szCs w:val="36"/>
        </w:rPr>
        <w:t>研课标 重规划 强规范 抓落实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——</w:t>
      </w:r>
      <w:r>
        <w:rPr>
          <w:rFonts w:ascii="仿宋" w:hAnsi="仿宋" w:cs="仿宋" w:eastAsia="仿宋"/>
          <w:b/>
          <w:sz w:val="30"/>
          <w:szCs w:val="30"/>
        </w:rPr>
        <w:t>文一街小学文一校区</w:t>
      </w:r>
      <w:r>
        <w:rPr>
          <w:rFonts w:eastAsia="仿宋" w:cs="仿宋" w:ascii="仿宋" w:hAnsi="仿宋"/>
          <w:b/>
          <w:sz w:val="30"/>
          <w:szCs w:val="30"/>
        </w:rPr>
        <w:t>202</w:t>
      </w: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学年第一学期教导处工作计划</w:t>
      </w:r>
    </w:p>
    <w:p>
      <w:pPr>
        <w:pStyle w:val="Normal"/>
        <w:spacing w:lineRule="auto" w:line="360"/>
        <w:rPr>
          <w:rFonts w:ascii="宋体" w:hAnsi="宋体" w:eastAsia="仿宋" w:cs="黑体"/>
          <w:b/>
          <w:b/>
          <w:color w:val="000000"/>
          <w:sz w:val="30"/>
          <w:szCs w:val="30"/>
        </w:rPr>
      </w:pPr>
      <w:r>
        <w:rPr>
          <w:rFonts w:eastAsia="仿宋" w:cs="黑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022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月，</w:t>
      </w:r>
      <w:r>
        <w:rPr>
          <w:rFonts w:ascii="宋体" w:hAnsi="宋体" w:cs="宋体"/>
          <w:color w:val="000000"/>
          <w:kern w:val="0"/>
          <w:sz w:val="24"/>
        </w:rPr>
        <w:t>教育部印发《义务教育课程方案和课程标准（</w:t>
      </w:r>
      <w:r>
        <w:rPr>
          <w:rFonts w:cs="宋体" w:ascii="宋体" w:hAnsi="宋体"/>
          <w:color w:val="000000"/>
          <w:kern w:val="0"/>
          <w:sz w:val="24"/>
        </w:rPr>
        <w:t>2022</w:t>
      </w:r>
      <w:r>
        <w:rPr>
          <w:rFonts w:ascii="宋体" w:hAnsi="宋体" w:cs="宋体"/>
          <w:color w:val="000000"/>
          <w:kern w:val="0"/>
          <w:sz w:val="24"/>
        </w:rPr>
        <w:t>年版）》。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日，教育部举行新闻发布会，介绍新修订的义务教育课程方案和语文等</w:t>
      </w:r>
      <w:r>
        <w:rPr>
          <w:rFonts w:cs="宋体" w:ascii="宋体" w:hAnsi="宋体"/>
          <w:color w:val="000000"/>
          <w:kern w:val="0"/>
          <w:sz w:val="24"/>
        </w:rPr>
        <w:t>16</w:t>
      </w:r>
      <w:r>
        <w:rPr>
          <w:rFonts w:ascii="宋体" w:hAnsi="宋体" w:cs="宋体"/>
          <w:color w:val="000000"/>
          <w:kern w:val="0"/>
          <w:sz w:val="24"/>
        </w:rPr>
        <w:t>门学科的课程标准。</w:t>
      </w:r>
      <w:r>
        <w:rPr>
          <w:rFonts w:ascii="宋体" w:hAnsi="宋体" w:cs="宋体"/>
          <w:color w:val="000000"/>
          <w:kern w:val="0"/>
          <w:sz w:val="24"/>
        </w:rPr>
        <w:t>深入学习</w:t>
      </w:r>
      <w:r>
        <w:rPr>
          <w:rFonts w:cs="宋体" w:ascii="宋体" w:hAnsi="宋体"/>
          <w:color w:val="000000"/>
          <w:kern w:val="0"/>
          <w:sz w:val="24"/>
        </w:rPr>
        <w:t>2021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中共中央办公厅、国务院办公厅印发的《关于进一步减轻义务教育阶段学生作业负担和校外培训负担的意见》，贯彻《浙江省义务教育条例》，深化基础教育课程改革，推行“轻负高质”，落实语言文字规范化运用，严格执行省教育厅关于减负工作的“六项制度”。抓实“备课、上课、批改、辅导、评价”教学五认真，发挥好教研组备课组职能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具体</w:t>
      </w:r>
      <w:r>
        <w:rPr>
          <w:rFonts w:ascii="宋体" w:hAnsi="宋体" w:cs="宋体"/>
          <w:b/>
          <w:color w:val="000000"/>
          <w:sz w:val="24"/>
        </w:rPr>
        <w:t>措施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一）加深对学科教育课程培养目标的理解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将“新课标”的理念和精神落实到日常教学实践中，让核心素养在课堂落地生根，努力打造高效优质课堂；依据学情设计项目式学习活动的主题和内容，引导学生进行高效地学习；围绕“新生活教育”主题，关注学科特点和学生素养，设计创意作业和无书面作业日及学科节的主</w:t>
      </w:r>
      <w:r>
        <w:rPr>
          <w:rFonts w:ascii="宋体" w:hAnsi="宋体" w:cs="宋体"/>
          <w:color w:val="000000"/>
          <w:kern w:val="0"/>
          <w:sz w:val="24"/>
        </w:rPr>
        <w:t>题活动；加强新进教师的培养，帮助新教师快速成长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开学初</w:t>
      </w:r>
      <w:r>
        <w:rPr>
          <w:rFonts w:ascii="宋体" w:hAnsi="宋体" w:cs="宋体"/>
          <w:color w:val="000000"/>
          <w:kern w:val="0"/>
          <w:sz w:val="24"/>
        </w:rPr>
        <w:t>语数教研实践新课标理念，开展“紧扣新课标理念，聚焦命题新思路”集团联动教研活动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教研组利用研修时间开展新课标学习研讨活动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</w:rPr>
        <w:t>.</w:t>
      </w:r>
      <w:r>
        <w:rPr>
          <w:rFonts w:eastAsia="宋体"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中旬</w:t>
      </w:r>
      <w:r>
        <w:rPr>
          <w:rFonts w:ascii="宋体" w:hAnsi="宋体" w:cs="宋体"/>
          <w:color w:val="000000"/>
          <w:kern w:val="0"/>
          <w:sz w:val="24"/>
        </w:rPr>
        <w:t>，开展新课标理念下的说课检查。说课范围：上册教材的前两个单元，各组抽取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</w:rPr>
        <w:t>0%</w:t>
      </w:r>
      <w:r>
        <w:rPr>
          <w:rFonts w:ascii="宋体" w:hAnsi="宋体" w:cs="宋体"/>
          <w:color w:val="000000"/>
          <w:kern w:val="0"/>
          <w:sz w:val="24"/>
        </w:rPr>
        <w:t>的教师，准备</w:t>
      </w:r>
      <w:r>
        <w:rPr>
          <w:rFonts w:eastAsia="宋体" w:cs="宋体" w:ascii="宋体" w:hAnsi="宋体"/>
          <w:color w:val="000000"/>
          <w:kern w:val="0"/>
          <w:sz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分钟，说课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70C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</w:rPr>
        <w:t>.9</w:t>
      </w:r>
      <w:r>
        <w:rPr>
          <w:rFonts w:ascii="宋体" w:hAnsi="宋体" w:cs="宋体"/>
          <w:color w:val="000000"/>
          <w:kern w:val="0"/>
          <w:sz w:val="24"/>
        </w:rPr>
        <w:t>月底，开展基于真实情境的项目制作业设计评比活动。</w:t>
      </w:r>
      <w:r>
        <w:rPr>
          <w:rFonts w:ascii="宋体" w:hAnsi="宋体" w:cs="宋体"/>
          <w:color w:val="000000"/>
          <w:kern w:val="0"/>
          <w:sz w:val="24"/>
        </w:rPr>
        <w:t>评比内容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各学科备课组以新课程标准为导向，依据学科教材，在提高单元教学质量的基础上，基于学生的学习基础和发展需求设计单元命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语文：阅读与鉴赏、表达与交流；作业时长：</w:t>
      </w:r>
      <w:r>
        <w:rPr>
          <w:rFonts w:cs="宋体" w:ascii="宋体" w:hAnsi="宋体"/>
          <w:color w:val="000000"/>
          <w:kern w:val="0"/>
          <w:sz w:val="24"/>
        </w:rPr>
        <w:t>40</w:t>
      </w:r>
      <w:r>
        <w:rPr>
          <w:rFonts w:ascii="宋体" w:hAnsi="宋体" w:cs="宋体"/>
          <w:color w:val="000000"/>
          <w:kern w:val="0"/>
          <w:sz w:val="24"/>
        </w:rPr>
        <w:t>分钟；范围：本学期的其中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个或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个单元（备课组长协调，尽可能每位老师不同单元）。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数学：解决问题；作业时长：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钟；范围：本学期的其中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个或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个单元（备课组长协调，尽可能每位老师不同单元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英语：听力与笔试；作业时长：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钟；范围：所交年级的前两个单元（教研组长协调尽可能不同年级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科学：实验探究；作业时长：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钟；范围：所交年级的前两个单元（教研组长协调尽可能不同年级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</w:t>
      </w:r>
      <w:r>
        <w:rPr>
          <w:rFonts w:ascii="宋体" w:hAnsi="宋体" w:cs="宋体"/>
          <w:b/>
          <w:color w:val="000000"/>
          <w:kern w:val="0"/>
          <w:sz w:val="24"/>
        </w:rPr>
        <w:t>组织开展“挂牌课”活动，互相学习共同进步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eastAsia="宋体"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月开展</w:t>
      </w:r>
      <w:r>
        <w:rPr>
          <w:rFonts w:eastAsia="宋体" w:cs="宋体" w:ascii="宋体" w:hAnsi="宋体"/>
          <w:color w:val="000000"/>
          <w:kern w:val="0"/>
          <w:sz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周岁以下青年教师推门听课活动，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月开展学校党员、中层及以上干部、学科带头人展示课，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月青年教师“五四杯”优质课评比。组织各教研组发挥团队合作的力量，教研组长、备课组长积极参与听课活动，并积极承担示范课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三）加强拓展性课程建设和跨学科研究，逐步形成具有校区特色文化的拓展性精品课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注重启发式、互动式、探究式教学，融合运用传统与现代技术手段，重视情境教学，探索项目化、跨学科、综合化教学，开展研究型、项目化、合作式学习。精准分析学情，因材施教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有力度地推进项目化学习。教导处计划在教研组长、备课组长活动日中开展项目化工作坊，组长回到组里带动老师们用项目化方式提高教研效率，助力教师将项目化学教方式引入课堂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各教研组开学初进行结对合作，积极探索跨学科项目化学习，本学期每个教研组完成至少一次项目化成果公众号推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提前谋划精品课程。</w:t>
      </w:r>
      <w:r>
        <w:rPr>
          <w:rFonts w:eastAsia="宋体"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月，教导处组织教研组对精品课程进行中期展示汇报，</w:t>
      </w:r>
      <w:r>
        <w:rPr>
          <w:rFonts w:ascii="宋体" w:hAnsi="宋体" w:cs="宋体"/>
          <w:color w:val="000000"/>
          <w:kern w:val="0"/>
          <w:sz w:val="24"/>
        </w:rPr>
        <w:t>本教研组的精品课程写进教研组计划中，通过这一学期的完善，争取提高获奖率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四）团队合作，打造学习共同体，促进整体提升群体创优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研组完善教师梯队建设。教研组计划中明确对不同教师的发展规划（如下表），提升教研组综合实力。</w:t>
      </w:r>
    </w:p>
    <w:tbl>
      <w:tblPr>
        <w:tblW w:w="9574" w:type="dxa"/>
        <w:jc w:val="left"/>
        <w:tblInd w:w="128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448"/>
        <w:gridCol w:w="1426"/>
        <w:gridCol w:w="1751"/>
        <w:gridCol w:w="2076"/>
        <w:gridCol w:w="1873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梯度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学科新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undefined;Cambria" w:hAnsi="undefined;Cambria"/>
                <w:color w:val="000000"/>
                <w:kern w:val="0"/>
                <w:sz w:val="24"/>
              </w:rPr>
              <w:t>0-5</w:t>
            </w: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年青年教师）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学科中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undefined;Cambria" w:hAnsi="undefined;Cambria"/>
                <w:color w:val="000000"/>
                <w:kern w:val="0"/>
                <w:sz w:val="24"/>
              </w:rPr>
              <w:t>5-10</w:t>
            </w: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年自己学科建设）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学科领衔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undefined;Cambria" w:hAnsi="undefined;Cambria"/>
                <w:color w:val="000000"/>
                <w:kern w:val="0"/>
                <w:sz w:val="24"/>
              </w:rPr>
              <w:t>10-20</w:t>
            </w: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年及以上骨干、带徒）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文一名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（特级、首席、区学科带头人）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undefined;Cambria" w:hAnsi="undefined;Cambria" w:cs="宋体"/>
                <w:color w:val="000000"/>
                <w:kern w:val="0"/>
                <w:sz w:val="24"/>
              </w:rPr>
              <w:t>教研组人员罗列，重点培养的名字前面打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＊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加强对教研组活动的参与。集团联动教研活动，每学期不少于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次。各教研组组织本校学科特色活动，能与现代教育技术、课题研究有机融合，每学期不少于两次。教导处加强对各个学科教研活动的关注与参与，适当地参与到各个学科的教研组活动中，了解最真实的现状，发现优势与问题，采取针对性的措施。积极承办区教研活动，在教研组计划中体现为下表：</w:t>
      </w:r>
    </w:p>
    <w:tbl>
      <w:tblPr>
        <w:tblW w:w="7315" w:type="dxa"/>
        <w:jc w:val="center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100"/>
        <w:gridCol w:w="5215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研活动主题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与教师与课题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场地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嘉宾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倡导教师群体合作，抓好集体备课，发挥每一名教师的教研主动性，积极承办校区研讨活动，加强每月教研活动、备课活动的宣传到位力度以及教研组月常规检查示范制度，作为教研组、备课组一票否决项目，以此为抓手推进集体备课制度的落实，让五认真做的好的老师起到辐射引领作用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五）抓好教学常规管理，均衡推进教学质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加强教学常规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全面落实课程计划，严格按课表上课，按教学进度、备课内容上课，提前进课堂，准时下课，</w:t>
      </w:r>
      <w:r>
        <w:rPr>
          <w:rFonts w:ascii="宋体" w:hAnsi="宋体" w:cs="宋体"/>
          <w:color w:val="000000"/>
          <w:kern w:val="0"/>
          <w:sz w:val="24"/>
        </w:rPr>
        <w:t>每天按时批改学生的作业（各教研组、备课组明确批改作业的要求）。开</w:t>
      </w:r>
      <w:r>
        <w:rPr>
          <w:rFonts w:ascii="宋体" w:hAnsi="宋体" w:cs="宋体"/>
          <w:color w:val="000000"/>
          <w:kern w:val="0"/>
          <w:sz w:val="24"/>
        </w:rPr>
        <w:t>学初对教师的备讲批辅等工作提出明确的要求，并在日常的工作中加强检查与指导，采取集中检查与抽查相结合、定期检查与不定期抽查相结合、全面检查与单项抽查相结合、全员检查与个别抽查相结合的方式，一学期教导处进行两次以上全面检查，检查一次总结一次，并将检查结果纳入教师工作考评之中。对教师上课情况采取深入班级听课指导和走廊巡视进行检查，及时了解我校区教师的教学情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做好教学质量监测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强化质量意识。充分认识教育教学质量是学校发展的生命力。各年级</w:t>
      </w:r>
      <w:r>
        <w:rPr>
          <w:rFonts w:ascii="宋体" w:hAnsi="宋体" w:cs="宋体"/>
          <w:color w:val="000000"/>
          <w:kern w:val="0"/>
          <w:sz w:val="24"/>
        </w:rPr>
        <w:t>各学科均要把好质量关，扎扎实实完成学科教学任务。结合上年度考试情况，教导处要跟踪分析，对薄弱环节（年级学科）要跟踪调查指导。各学科要及时分析教学中存在的优势与不足，提出今后改进的措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结合区考评指标“全科合格率”、“后</w:t>
      </w:r>
      <w:r>
        <w:rPr>
          <w:rFonts w:cs="宋体" w:ascii="宋体" w:hAnsi="宋体"/>
          <w:color w:val="000000"/>
          <w:kern w:val="0"/>
          <w:sz w:val="24"/>
        </w:rPr>
        <w:t>30%</w:t>
      </w:r>
      <w:r>
        <w:rPr>
          <w:rFonts w:ascii="宋体" w:hAnsi="宋体" w:cs="宋体"/>
          <w:color w:val="000000"/>
          <w:kern w:val="0"/>
          <w:sz w:val="24"/>
        </w:rPr>
        <w:t>学生水平”两项指标，找学科短板，发挥好班主任的全科意识，以培养合格的小学生为基础性目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加强诊断型调研后的跟进力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根据随机的年级学科诊断监测，和教研组调研中的发现的学科教学薄弱点缺失点，开展面谈沙龙、随堂听课、团队互助、师傅示范等多种形式，化劣势为优势，拉长短板，保证全科合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重视培优补差工作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加大辅导过程的管理力度，制订培优补差计划，提出转变措施，定期进行动态分析，切实做好学困生转化工作</w:t>
      </w:r>
      <w:r>
        <w:rPr>
          <w:rFonts w:ascii="宋体" w:hAnsi="宋体" w:cs="宋体"/>
          <w:color w:val="000000"/>
          <w:kern w:val="0"/>
          <w:sz w:val="24"/>
        </w:rPr>
        <w:t>。教师加强个别辅导，每位教师开学初制定学困生有效的辅导计划，认真进行学困生案例积累，建立健全相应的档案，教导处实行学困生跟踪调查。本学期语文、数学、英语、科学学科每位老师对后</w:t>
      </w:r>
      <w:r>
        <w:rPr>
          <w:rFonts w:eastAsia="宋体" w:cs="宋体" w:ascii="宋体" w:hAnsi="宋体"/>
          <w:color w:val="000000"/>
          <w:kern w:val="0"/>
          <w:sz w:val="24"/>
        </w:rPr>
        <w:t>30%</w:t>
      </w:r>
      <w:r>
        <w:rPr>
          <w:rFonts w:ascii="宋体" w:hAnsi="宋体" w:cs="宋体"/>
          <w:color w:val="000000"/>
          <w:kern w:val="0"/>
          <w:sz w:val="24"/>
        </w:rPr>
        <w:t>的学生单</w:t>
      </w:r>
      <w:r>
        <w:rPr>
          <w:rFonts w:ascii="宋体" w:hAnsi="宋体" w:cs="宋体"/>
          <w:color w:val="000000"/>
          <w:kern w:val="0"/>
          <w:sz w:val="24"/>
        </w:rPr>
        <w:t>元练习进行电子存档（推荐使用“扫描全能王”），平常就做个有心人给孩子把练习拍下来，做一个错题存档，便于过程性的提升，从评价反馈到对学生的辅导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落实教学“五认真”的执行力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落实定期检查和随机抽查相结合的制度，积极推进常态诊断调研，加强“有效教研、有效管理”研究，向管理要质量。完善随堂听课制度，实行下年级听课制，扎实开展教学调研、教学诊断工作，强化反馈与分析，发挥教研组、教导处学科教学引领作用。注重过程，引导教师改进教学方法，夯实教学常规管理，有效提高教学质量。实现每月常规检查要求明晰、过程真实有效、结果及时反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强化毕业班质量管理。定</w:t>
      </w:r>
      <w:r>
        <w:rPr>
          <w:rFonts w:ascii="宋体" w:hAnsi="宋体" w:cs="宋体"/>
          <w:color w:val="000000"/>
          <w:kern w:val="0"/>
          <w:sz w:val="24"/>
        </w:rPr>
        <w:t>期召开“四会”，即毕业班班主任工作交流会，毕业班全体教师教学研讨会，毕业班学生动员会，毕业班学生家长会；班主任及各科任教师制订出切实可行的班级工作计划、学科教学及复习计划和相关措施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六）增强服务意识，逐步规范教务管理工作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继续做好师范院校实习生见习生服务工作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校作为杭州师范大学、浙江外国语学院等高校实习基地，每个学年都会迎来一批又一批的实习生、见习生来我校学习交流，因此要让骨干教师做好传帮带，发挥好辐射作用，不仅将教学五认真落到实处，还要能及时总结经验树立典型，反思不足，由校内自校外做好教学品牌的打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提升城乡互助共同体开放水平。做好对口学校的协作工作，组织教研组内骨干团队与老师精心准备上课与讲座任务，与结队学校展开教学研讨与交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建立教学资源库，实现资源共享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建立学校自己的教学资源库，即建立在学校管理平台下的各种有关教学的资源汇集，做到教师之间资源传承和共享。 我们以各学科教研组为单位，建立“教案”、“课件”、“单元练习”、“教研组特色资料”等文件夹，分工上传、共同补充，专人负责、整理删除。从</w:t>
      </w:r>
      <w:r>
        <w:rPr>
          <w:rFonts w:cs="宋体" w:ascii="宋体" w:hAnsi="宋体"/>
          <w:color w:val="000000"/>
          <w:kern w:val="0"/>
          <w:sz w:val="24"/>
        </w:rPr>
        <w:t>2013</w:t>
      </w:r>
      <w:r>
        <w:rPr>
          <w:rFonts w:ascii="宋体" w:hAnsi="宋体" w:cs="宋体"/>
          <w:color w:val="000000"/>
          <w:kern w:val="0"/>
          <w:sz w:val="24"/>
        </w:rPr>
        <w:t>年至今，每年建立优质资源库，作为内部资料供老师的共享与学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做好每月月考核工作，提升管理实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坚持每月开展群体师德创优，静心教书，潜心育人，引领教师在学校发展中成就自己的灿烂人生。考核的目的不仅是寻找问题，更是解决问题，因此要以人文科学的角度去发现问题，思考成因，寻求对策，要团结教研组、年级组的力量，将问题发现在萌芽状态，提升管理实效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 w:before="183" w:after="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：</w:t>
      </w:r>
      <w:r>
        <w:rPr>
          <w:rFonts w:cs="宋体" w:ascii="宋体" w:hAnsi="宋体"/>
          <w:b/>
          <w:sz w:val="30"/>
          <w:szCs w:val="30"/>
        </w:rPr>
        <w:t>2022</w:t>
      </w:r>
      <w:r>
        <w:rPr>
          <w:rFonts w:ascii="宋体" w:hAnsi="宋体" w:cs="宋体"/>
          <w:b/>
          <w:sz w:val="30"/>
          <w:szCs w:val="30"/>
        </w:rPr>
        <w:t>学年第一学期工作行事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534"/>
        <w:gridCol w:w="132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份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  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 责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8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</w:p>
          <w:p>
            <w:pPr>
              <w:pStyle w:val="Normal"/>
              <w:snapToGrid w:val="false"/>
              <w:spacing w:before="18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新学期教师课务、课表安排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师年级组、教研组、办公室、正副班主任安排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学生用书、教师用书的发放与借阅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1+X</w:t>
            </w:r>
            <w:r>
              <w:rPr>
                <w:rFonts w:ascii="宋体" w:hAnsi="宋体" w:cs="宋体"/>
                <w:sz w:val="24"/>
              </w:rPr>
              <w:t>学后托管课程方案制定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期始备课检查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教研组、备课组制订计划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新学期学校课程计划报批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“</w:t>
            </w:r>
            <w:r>
              <w:rPr>
                <w:rFonts w:ascii="宋体" w:hAnsi="宋体" w:cs="宋体"/>
                <w:sz w:val="24"/>
              </w:rPr>
              <w:t>双减”实施方案月报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导处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组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月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青年教师随堂听课开始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  <w:lang w:eastAsia="zh-CN"/>
              </w:rPr>
              <w:t>各教研组</w:t>
            </w:r>
            <w:r>
              <w:rPr>
                <w:rFonts w:ascii="宋体" w:hAnsi="宋体" w:cs="宋体"/>
                <w:sz w:val="24"/>
              </w:rPr>
              <w:t>召开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新课标备课研讨会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日左右校说课过关抽查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迎接上级检查，教师教学计划、备课检查落实“减负提质”要求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教研组长、备课组长学习日活动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学校党员、中层及以上干部、学科带头人展示课活动启动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赴凯里、淳安、建德等地开展城乡互助共同体结对教学交流活动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1+X</w:t>
            </w:r>
            <w:r>
              <w:rPr>
                <w:rFonts w:ascii="宋体" w:hAnsi="宋体" w:cs="宋体"/>
                <w:sz w:val="24"/>
              </w:rPr>
              <w:t>学后托管课程启动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底，校项目制作业设计评比活动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ascii="宋体" w:hAnsi="宋体" w:cs="宋体"/>
                <w:sz w:val="24"/>
              </w:rPr>
              <w:t>艺术素养监测提质研讨会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六年级学科组研讨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导处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组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  月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学科带头人示范引领课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新进教师及毕业班教育教学情况调研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学五认真常规检查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学生综合素质评价改革阶段性总结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教研组长、备课组长学习日活动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音乐、美术素养摸底检测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综合与实践、道德与法治、劳动专课专用学生座谈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导处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组</w:t>
            </w:r>
          </w:p>
        </w:tc>
      </w:tr>
      <w:tr>
        <w:trPr>
          <w:trHeight w:val="12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8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月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学五认真常规检查、“双减”落实情况检查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期中教学质量监测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新进教师教学展示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/>
                <w:sz w:val="24"/>
              </w:rPr>
              <w:t>西湖区中小学艺术素养质量监测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中小学专任教师基本功比赛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6. </w:t>
            </w:r>
            <w:r>
              <w:rPr>
                <w:rFonts w:ascii="宋体" w:hAnsi="宋体" w:cs="宋体"/>
                <w:sz w:val="24"/>
              </w:rPr>
              <w:t>小学信息技术优质课评比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导处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组</w:t>
            </w:r>
          </w:p>
        </w:tc>
      </w:tr>
      <w:tr>
        <w:trPr>
          <w:trHeight w:val="84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8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月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学校素质教育课堂研讨活动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教师复习计划、复习备课检查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教学五认真常规检查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教研组考核评估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教师节水、节能环保教育案例考核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．中小学综合实践活动课堂评比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区各学科教学质量监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导处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组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月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期末教学质量监测与分析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汇总各科成绩统计表、质量分析表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上交教研组工作总结、年级组工作总结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教研组长、备课组长工作交流会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学期结束教学资料整理归档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．做好教师教研考核评估和各项先进评比工作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．学生用书、教师用书的回收与登记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．教师、年级组期末考核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．教学资源库资料输入、汇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导处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spacing w:before="183" w:after="0"/>
              <w:ind w:firstLine="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组</w:t>
            </w:r>
          </w:p>
        </w:tc>
      </w:tr>
    </w:tbl>
    <w:p>
      <w:pPr>
        <w:pStyle w:val="Normal"/>
        <w:snapToGrid w:val="false"/>
        <w:spacing w:lineRule="auto" w:line="360" w:before="183" w:after="0"/>
        <w:ind w:firstLine="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3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文一街小学文一校区教导处</w:t>
      </w:r>
    </w:p>
    <w:p>
      <w:pPr>
        <w:pStyle w:val="Normal"/>
        <w:spacing w:lineRule="auto" w:line="360"/>
        <w:ind w:right="480"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○二二年八月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default"/>
  </w:font>
  <w:font w:name="仿宋">
    <w:charset w:val="86"/>
    <w:family w:val="modern"/>
    <w:pitch w:val="default"/>
  </w:font>
  <w:font w:name="undefine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rFonts w:ascii="宋体" w:hAnsi="宋体" w:cs="宋体"/>
      <w:b/>
      <w:sz w:val="27"/>
      <w:szCs w:val="27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27:00Z</dcterms:created>
  <dc:creator>遐想网络 纯净版</dc:creator>
  <dc:description/>
  <dc:language>en-US</dc:language>
  <cp:lastModifiedBy>过三天转三圈</cp:lastModifiedBy>
  <cp:lastPrinted>2017-02-14T09:42:00Z</cp:lastPrinted>
  <dcterms:modified xsi:type="dcterms:W3CDTF">2022-08-30T02:22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8E32761924EAC9A442A323E2879A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