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文一街小学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val="en-US" w:eastAsia="zh-CN"/>
        </w:rPr>
        <w:t>文一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校区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学年第一学期德育处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80"/>
        <w:ind w:firstLine="480"/>
        <w:textAlignment w:val="auto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根据《中共中央、国务院关于深化教育教学改革全面提高义务教育质量的意见》和《西湖区教育局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下半年工作思路》文件精神，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二学期，根据总校工作安排，</w:t>
      </w:r>
      <w:r>
        <w:rPr>
          <w:rFonts w:ascii="仿宋" w:hAnsi="仿宋" w:cs="仿宋" w:eastAsia="仿宋"/>
          <w:color w:val="000000"/>
          <w:sz w:val="24"/>
          <w:szCs w:val="24"/>
        </w:rPr>
        <w:t>我校将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牢固树立“为党育人、为国育才”的思想，围绕西湖教育全域优质的目标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积极致力于共同富裕和“双减”背景下的教育改革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立德树人根本任务，以“面向全体学生，落实全面教育，保障全程生长”为育人理念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进一步改善教育生态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促进人的全面和可持续发展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80" w:before="0" w:after="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结合学校工作计划，认真研读学校计划，加强部门作风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一直以来，德育处致力于学生处的发展工作，严格执行总校制定的计划，优化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提升各活动方案，对照前一学年的计划，根据当前的任务，德育方面，有四方面的提升和变化。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1.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加强环境育人。树立“大健康”理念，建立育人工作支持体系，加大学生近视防控力度，加强学生心理健康干预，大力推进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洁美校园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”、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美好‘食’光大行动，打造“整洁、美丽、温馨、向上”的学校物质环境。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大力开展小公民教育。以培育和践行社会主义核心价值观为主线，以“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W”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城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育小公民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为载体，坚持“五育并举”，加强劳动教育，勤俭节约教育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养卫生习惯，重视学生行为规范养成教育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。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丰富校园节日活动。发挥好省家长学校示范校的作用。定期开展传统节日活动，搭建学生展示才华的舞台，促进学生个性和谐发展，努力培育“文明、健康、阳光、自信”文一学子。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加强特色创建。通过课内外体育、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  <w:lang w:eastAsia="zh-CN"/>
          </w:rPr>
          <w:t>艺术、科技教育</w:t>
        </w:r>
      </w:hyperlink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活动，力求每位学生在小学阶段能较好地掌握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2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项健身锻炼的体育技能和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项艺术技能。结合“一校一品”建设、阳光体育锻炼和学生个性发展需求，着力体艺特色建设项目的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" w:hAnsi="仿宋" w:eastAsia="仿宋" w:cs="Helvetica;Arial"/>
          <w:color w:val="000000"/>
          <w:w w:val="9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结合学校计划改进，仔细分析变化原因，认真思考提升意见。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“健康促进学校”为抓手，推动学生健康成长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省绿色学校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引领作用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提高图书流通率。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  <w:lang w:val="en-US" w:eastAsia="zh-CN"/>
        </w:rPr>
        <w:t>大力开展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“勤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亮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强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悦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洁伢儿”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val="en-US" w:eastAsia="zh-CN"/>
        </w:rPr>
        <w:t>等系列教育活动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1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勤伢儿”劳动教育行动。把劳动教育纳入人才培养全过程，贯通各学段，贯穿家庭、学校、社会各方面，引导学生树立正确的劳动观和良好劳动品质。严格落实劳动教育国家课程。分层分类组织开展日常生活劳动、生产劳动和服务性劳动，大力营造劳动文化，争创特色鲜明的劳动教育示范校。每年有针对性地培养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-2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项生活技能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亮伢儿”近视防控行动。建立学生视力健康档案，优化学生视力监测、预警机制。坚持按需原则，确保使用电子产品开展教学时长原则上不超过教学总时长的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创新儿童青少年近视防控宣教活动。学生近视率每年下降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.5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个百分点，近视率控制在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57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下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3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强伢儿”体质健康行动。构建常态化序列化校园体育活动，广泛开展班级、年级之间的体育比赛。严格落实小学生每天在校体育锻炼时间不少于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小时。有效提升学生体质健康监测中的耐力和力量指标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4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悦伢儿”心理健康行动。加强心理健康教师队伍建设，配齐用好心理辅导站（室），专任教师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95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上，班主任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完善与卫健、专业心理机构和医院联动机制，提升危机学生干预水平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5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洁伢儿”卫生教育行动。加强传染病、公共卫生等教育工作，建立卫生健康教育课程体系。实施精密智控，建立校园卫生健康管理大数据，健全学校食品安全、饮用水管理、传染病预防监测、应急、处置机制。开展救护知识普及和培训率、健康知识知晓率、食品安全知晓率达到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0"/>
        <w:textAlignment w:val="auto"/>
        <w:rPr>
          <w:rFonts w:ascii="仿宋" w:hAnsi="仿宋" w:eastAsia="仿宋" w:cs="仿宋"/>
          <w:color w:val="000000"/>
          <w:spacing w:val="10"/>
          <w:w w:val="1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10"/>
          <w:w w:val="100"/>
          <w:kern w:val="0"/>
          <w:sz w:val="24"/>
          <w:szCs w:val="24"/>
          <w:lang w:val="en-US" w:eastAsia="zh-CN" w:bidi="ar-SA"/>
        </w:rPr>
        <w:t>结合工作计划，切实加强德育工作，大力开展小公民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大力培育和践行社会主义核心价值观，加强中华优秀传统文化和传统美德教育。继续推进社会主义核心价值观进课堂，要把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个字融入到学生的日常生活和教育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培育学生成为诚信、有责任、勇于担当的人，推动核心价值观内化于心，外化于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入创建和推进德育精品工程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的实施建设，提升小公民的文明素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继续推进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城小公民意识教育，提升学生文明素养水平。坚持“教育就是培养好习惯”、“勤奋学习，快乐生活，做全面发展的好少年”、“从严治校、严谨治学”等教育主张，将学生行为规范的养成教育作为重中之重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化雏鹰争章活动和实践体验教育活动，活跃学生身心、提高学生素养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结合雏鹰争章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推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国防教育、环境教育、禁毒教育、反邪教等工作制度化规范化建设。四年级重点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法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教育，五年级重点加强青春期教育，六年级重点加强禁毒禁赌教育。继续加强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W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城小公民服务岗的实践体验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注重培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干部积极参与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校内外小队实践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管理、争当小主人的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努力实施拓展性课程，结合校区实际和教师特长、兴趣、专业等，统筹安排好拓展性课程内容。将拓展性课程纳入正式课程考核，指导教师尝试进行校本教材，课程实施中通过成果动静态展示等形式来进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习效果展现，丰富课程内容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重点推进体育、艺术类拓展性课程的发展，总结提炼校区内优秀社团的项目成果，推广典型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积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发挥课程德育功能，促进课程建设优化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打造美丽课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加强德育课程建设，少先队活动课程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拓展性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课程、第二课堂活动等课程和活动的指导和优化。加强学校德育特色、体艺特色创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着力打造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体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、器乐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特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充分发挥课程的德育功能，将核心价值观的内容和要求细化落实到各学科课程的德育目标中。推动学科统筹，重视德育渗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重点加强班（队）集体建设的指导，积极推行民主化的班级管理、活动化的班级教育、生活化的班级交往，充分发挥学生的自主性、创造性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基于校区中青年骨干班主任占大多数的情况下，重点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班级文化建设，努力走向特色化、个性化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推选优秀班主任参加区骨干班主任研修班，以优秀班主任为示范，引领青年班主任快速成长。定期开展班主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交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活动，在班主任工作案例和经验交流等方面切实提升班级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健全家校联手育人机制，创设良好和谐的家校共育氛围。继续办好一年级家长学校，每月安排丰富合理的学习内容，创建良好的家校关系。成立一年级家委会和校级家委会，请校级家委会参与到学校的管理中，并引导积极向上的家长正能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完善小学生心理危机识别与干预制度，加强生命教育。认真落实《中小学心理健康教育指导纲要》相关要求，加强制度建设，建立健全心理健康教育的各项规章制度，重点要建立和完善小学生心理危机识别与干预制度，于九月份积极开展学生心理问题检测工作。进一步加强课程建设，保证心理健康教育时间，全校持证教师积极参与心理辅导，并做好相应记录和个案跟踪调查。继续做好心理辅导类拓展性课程开发和午间谈话心理健康教育广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结合工作计划，大力提升体卫艺科图成绩，达到全员育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体育工作。组织参加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下半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中小学生田径运动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早准备，早训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深入推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全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青少年校园足球试点学校建设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普及足球运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完善足球教学、足球联赛、外籍教练聘用等机制。确保中小学每天在校体育锻炼一小时，组织开展大课间进出场评比活动，科学安排好广播体操、眼保健操、长跑活动等，切实提高学生体质健康水平，关注学生体质健康测试成绩，学生体质健康监测水平（合格率）达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95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％以上。进一步建设校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特色项目：花样跳绳、羽毛球、足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比赛，赛前邀请专家来校指导。努力开发校本课程，创编简单易学的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技术动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艺术工作。广泛开展艺术教育主题活动，立足校园，开展寓教于乐的艺术教育主题活动，大力开展高雅艺术进校园活动，结合重大节日认真组织师生积极参与各类活动展示，并且通过拓展性课程建设、外出培训提升学生艺术素养，争取在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本学期艺术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比赛中获得好成绩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音乐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铜管乐、舞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特色的创建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科技工作。广泛开展课外校外的科普活动，建立科技拓展型活动小组，营造良好的校园科技教育氛围。宣传创造发明特色项目，开设第二课堂，立足校园，吸收更多的科技小能手参与创造发明项目。丰富学生的校园科技生活，在全校营造浓厚的“学科学、爱科学、用科学”的氛围，积极参加区级以上组织的科技比赛和活动，寻找科技特色教育的突破口，正确全新建立一门科技类拓展性课程。努力创建科技特色学校，做好科技教育示范学校、特色学校和绿色学校申报评选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卫生工作。建立学生健康档案，做到体检、分析、汇总、反馈四落实，每天按时做好日报表，掌握每位学生的健康动态，做好学生常见病、多发病和传染病的预防和健康教育，加强对学生常见疾病的预防、矫治及控制工作。积极寻找造成学生近视的原因，经常调换座位及检查教室的采光照明工作，教育学生采用正确的读写姿势，做好坐姿常规检查，经常督促提醒，做好视力保护工作。继续做好健康知识宣传工作，充分利用广播站、电视台，开展好生命教育，改进青春期和生理健康知识教育，不断提高学生的自我保健和保护意识，加强对学生饮食、饮水卫生的指导。强化班级卫生检查评比制度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明确垃圾分类各班责任，“扔好、扔对、会扔”垃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每天跟踪检查，发现问题及时与班级沟通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深化“厕所革命”，确保厕所“干净、干燥”，实施厕所责任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图书工作。完善图书借阅制度，做好图书达标、流通工作。图书室要制定具体的借阅安排，图书室对图书借阅有详细记录，流通率要达到区考核要求。学生阅览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每天中午实施阅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开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布置班级图书角，设立图书管理员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生可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借阅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并且阅览室有详细的记录。做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  <w:lang w:val="en-US" w:eastAsia="zh-CN"/>
        </w:rPr>
        <w:t>教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图书角的常规管理工作，教育学生爱护书籍，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造浓浓的校园阅读氛围。组织开展“品味书香 诵读经典”读书征文活动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籍管理工作。继续做好学校学籍库管理工作，做好学生转入、转出、新生、毕业生等学籍归档工作。实行阳光招生，热情接待家长，总结上一学年招生工作经验，做好招生管理工作，加强材料审核关，对于存在异议的资料采取严把关，零放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jc w:val="righ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二〇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二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eastAsia="方正小标宋简体;宋体"/>
      <w:strike w:val="false"/>
      <w:dstrike w:val="false"/>
      <w:color w:val="000000"/>
      <w:sz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3402;&#26415;&#25945;&#32946;&amp;hl_tag=textlink&amp;tn=SE_hldp01350_v6v6zkg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18:00Z</dcterms:created>
  <dc:creator>wsx</dc:creator>
  <dc:description/>
  <dc:language>en-US</dc:language>
  <cp:lastModifiedBy>山羊老师</cp:lastModifiedBy>
  <dcterms:modified xsi:type="dcterms:W3CDTF">2022-02-22T05:35:42Z</dcterms:modified>
  <cp:revision>9</cp:revision>
  <dc:subject/>
  <dc:title>杭州市文一街小学政苑校区2014学年第一学期德育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