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文一街小学</w:t>
      </w:r>
      <w:r>
        <w:rPr>
          <w:rFonts w:eastAsia="黑体" w:ascii="黑体" w:hAnsi="黑体"/>
          <w:b/>
          <w:sz w:val="36"/>
          <w:szCs w:val="36"/>
        </w:rPr>
        <w:t>2020</w:t>
      </w:r>
      <w:r>
        <w:rPr>
          <w:rFonts w:ascii="黑体" w:hAnsi="黑体" w:eastAsia="黑体"/>
          <w:b/>
          <w:sz w:val="36"/>
          <w:szCs w:val="36"/>
        </w:rPr>
        <w:t>学年第</w:t>
      </w:r>
      <w:r>
        <w:rPr>
          <w:rFonts w:ascii="黑体" w:hAnsi="黑体" w:eastAsia="黑体"/>
          <w:b/>
          <w:sz w:val="36"/>
          <w:szCs w:val="36"/>
          <w:lang w:eastAsia="zh-CN"/>
        </w:rPr>
        <w:t>二</w:t>
      </w:r>
      <w:r>
        <w:rPr>
          <w:rFonts w:ascii="黑体" w:hAnsi="黑体" w:eastAsia="黑体"/>
          <w:b/>
          <w:sz w:val="36"/>
          <w:szCs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  <w:szCs w:val="10"/>
        </w:rPr>
      </w:pPr>
      <w:r>
        <w:rPr>
          <w:rFonts w:ascii="黑体" w:hAnsi="黑体" w:eastAsia="黑体"/>
          <w:b/>
          <w:sz w:val="36"/>
          <w:szCs w:val="36"/>
        </w:rPr>
        <w:t>秀水校区教导处工作计划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  <w:szCs w:val="10"/>
        </w:rPr>
      </w:pPr>
      <w:r>
        <w:rPr>
          <w:rFonts w:eastAsia="黑体" w:ascii="黑体" w:hAnsi="黑体"/>
          <w:b/>
          <w:sz w:val="10"/>
          <w:szCs w:val="10"/>
        </w:rPr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一、指导思想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秀水教导处在这一学期将根据区教育局工作思路，紧紧围绕学校工作目标，以学生管理和教师发展为基本点，坚持 “科学、规范、精细”的质量管理观，以养成训练为基础，以提高质量为核心，以强化教研组管理为抓手，全面落实各项教育教学工作，促使我校教育教学工作再上新台阶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二、工作目标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有效制度管理，提升教师素养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有效学科管理，发展学生素质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有效常规管理，提高教学质量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bCs/>
          <w:sz w:val="28"/>
          <w:lang w:eastAsia="zh-CN"/>
        </w:rPr>
      </w:pPr>
      <w:r>
        <w:rPr>
          <w:rFonts w:eastAsia="仿宋_GB2312;仿宋"/>
          <w:b/>
          <w:bCs/>
          <w:sz w:val="28"/>
          <w:lang w:eastAsia="zh-CN"/>
        </w:rPr>
        <w:t>三、常规安排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/>
          <w:sz w:val="28"/>
          <w:lang w:val="en-US" w:eastAsia="zh-CN"/>
        </w:rPr>
        <w:t>1.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教学常规检查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期初教学常规检查的是教学计划和教案的撰写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中旬将进行的是五年内教师的课堂常规检查指导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中旬变检查为交流，组内老师一起进行交流、学习、评价、反馈，主要是以教案的撰写、二备、反思等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初检查复习计划、复习教案、学生平时成绩登记、听课笔记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156"/>
        <w:ind w:left="0"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听课学习活动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份：进行为期两周的五年内教师随堂听课活动，听课人员是校长、中层、教研组长、备课组长、上课教师的师傅、同教研组、同备课组老师。主要关注五年内教师的教材解读、课堂常规、课堂把控能力、学生听课习惯培养、作业批改等等，后期进行有针对性的指导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底</w:t>
      </w:r>
      <w:r>
        <w:rPr>
          <w:rFonts w:ascii="仿宋_GB2312;仿宋" w:hAnsi="仿宋_GB2312;仿宋" w:cs="新宋体" w:eastAsia="仿宋_GB2312;仿宋"/>
          <w:sz w:val="28"/>
          <w:szCs w:val="28"/>
        </w:rPr>
        <w:t>赴</w:t>
      </w:r>
      <w:r>
        <w:rPr>
          <w:rFonts w:ascii="仿宋_GB2312;仿宋" w:hAnsi="仿宋_GB2312;仿宋" w:cs="新宋体" w:eastAsia="仿宋_GB2312;仿宋"/>
          <w:sz w:val="28"/>
          <w:szCs w:val="28"/>
          <w:lang w:eastAsia="zh-CN"/>
        </w:rPr>
        <w:t>凯里、</w:t>
      </w:r>
      <w:r>
        <w:rPr>
          <w:rFonts w:ascii="仿宋_GB2312;仿宋" w:hAnsi="仿宋_GB2312;仿宋" w:cs="新宋体" w:eastAsia="仿宋_GB2312;仿宋"/>
          <w:sz w:val="28"/>
          <w:szCs w:val="28"/>
        </w:rPr>
        <w:t>淳安、建德</w:t>
      </w:r>
      <w:r>
        <w:rPr>
          <w:rFonts w:ascii="仿宋_GB2312;仿宋" w:hAnsi="仿宋_GB2312;仿宋" w:cs="新宋体" w:eastAsia="仿宋_GB2312;仿宋"/>
          <w:sz w:val="28"/>
          <w:szCs w:val="28"/>
          <w:lang w:eastAsia="zh-CN"/>
        </w:rPr>
        <w:t>等地</w:t>
      </w:r>
      <w:r>
        <w:rPr>
          <w:rFonts w:ascii="仿宋_GB2312;仿宋" w:hAnsi="仿宋_GB2312;仿宋" w:cs="新宋体" w:eastAsia="仿宋_GB2312;仿宋"/>
          <w:sz w:val="28"/>
          <w:szCs w:val="28"/>
        </w:rPr>
        <w:t>开展城乡互助共同体结对教学交流活动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月份：数学、科学、音乐、美术承担学科区教研活动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每周二教导处会进行推门听课，主要关注课堂常规，教案与课件、与上课的教学过程是否吻合、作业布置批改等等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eastAsia="仿宋_GB2312;仿宋" w:cs="新宋体" w:ascii="仿宋_GB2312;仿宋" w:hAnsi="仿宋_GB2312;仿宋"/>
          <w:sz w:val="28"/>
          <w:szCs w:val="28"/>
          <w:lang w:val="en-US" w:eastAsia="zh-CN"/>
        </w:rPr>
        <w:t>35</w:t>
      </w: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周岁以下的老师人人上教研课，教研组长也可以提前列好计划，规划好组内每个老师的上课时间、上课内容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156"/>
        <w:ind w:left="0"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区抽测：这学期按常规区里是会进行六年级语数英科的抽测，各组长根据上学期制定的应对措施，期初组内老师一起要进行再讨论，再计划，针对这学期拿出切实可行的措施，然后实施下去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156"/>
        <w:ind w:left="0" w:firstLine="560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sz w:val="28"/>
          <w:szCs w:val="28"/>
          <w:lang w:val="en-US" w:eastAsia="zh-CN"/>
        </w:rPr>
        <w:t>各教研组两个校区的大组长：语文葛丽萍、数学胡静、英语金莹、科学钱淑文、美术张飞雁、音乐吴霖茜、体育丁一飞、信息潘海傅、道德与法治许燕、综合实践金颖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lang w:val="en-US" w:eastAsia="zh-CN"/>
        </w:rPr>
      </w:pPr>
      <w:r>
        <w:rPr>
          <w:rFonts w:eastAsia="Calibri" w:cs="Calibri"/>
          <w:sz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  <w:lang w:eastAsia="zh-CN"/>
        </w:rPr>
        <w:t>四</w:t>
      </w:r>
      <w:r>
        <w:rPr>
          <w:rFonts w:ascii="仿宋_GB2312;仿宋" w:hAnsi="仿宋_GB2312;仿宋" w:cs="新宋体" w:eastAsia="仿宋_GB2312;仿宋"/>
          <w:b/>
          <w:sz w:val="28"/>
          <w:szCs w:val="28"/>
        </w:rPr>
        <w:t>、具体措施</w:t>
      </w:r>
    </w:p>
    <w:p>
      <w:pPr>
        <w:pStyle w:val="Normal"/>
        <w:ind w:firstLine="42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</w:t>
      </w:r>
      <w:r>
        <w:rPr>
          <w:rFonts w:eastAsia="仿宋_GB2312;仿宋"/>
          <w:b/>
          <w:sz w:val="28"/>
        </w:rPr>
        <w:t>一</w:t>
      </w:r>
      <w:r>
        <w:rPr>
          <w:rFonts w:eastAsia="仿宋_GB2312;仿宋"/>
          <w:b/>
          <w:sz w:val="28"/>
        </w:rPr>
        <w:t>）继续</w:t>
      </w:r>
      <w:r>
        <w:rPr>
          <w:rFonts w:eastAsia="仿宋_GB2312;仿宋"/>
          <w:b/>
          <w:sz w:val="28"/>
        </w:rPr>
        <w:t>落实教学五认真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1.</w:t>
      </w:r>
      <w:r>
        <w:rPr>
          <w:rFonts w:eastAsia="仿宋_GB2312;仿宋"/>
          <w:b/>
          <w:sz w:val="28"/>
          <w:szCs w:val="28"/>
        </w:rPr>
        <w:t>切实提高备课质量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备好课是上好课的前提和基础。要求做到：一、备课要统观全局，经历整册教材——单元——篇（节）——课时的过程，不仅备教材还要备学生。要重视教学设计的研究，做到“切切实实显重点，扎扎实实化难点，真真实实出成效”。二、借鉴学习使用“经典教案”，对于那些经得起推敲，适合学情的优秀教案，教师可以拿来为我所用。“经典教案”包括教师自己以前使用过的很成功的教案，网上、各类书刊上的优秀教案，教研组集体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课形成的教案等。教师在使用这些优秀教案时要根据学生、自己现有的实际情况对教案作必要的调整。同时把教学中的点滴成败得失及时记录在教案后，以利教学质量的提高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继续实行组内每月备课学习交流制度，变检查为交流，变交流为提升，实施重点课例分析评比，以点窥面全面评价质量。这学期重点关注教师们教学过程和教案的契合度，在随堂听课后，检查教案的撰写情况，杜绝课堂和教学设计的分离，让备课流于形式，没有真正达到备课的意义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继续发挥集体备课功能。严格执行集体备课活动的流程，广泛收集信息，广泛交流，大胆实践，每周扎实研讨一堂典型课例。加强对集体备课时效性的研究和指导，在集体备课中要强化教师基本功训练，努力把备课过程变成集体研究的过程，避免大而化之的集体备课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以教学反思提升备课内涵。要求根据自己学科论文专题或学科特色专题撰写反思，积累基础素材，为期末高质量的教学论文撰写提供保障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2.</w:t>
      </w:r>
      <w:r>
        <w:rPr>
          <w:rFonts w:eastAsia="仿宋_GB2312;仿宋"/>
          <w:b/>
          <w:sz w:val="28"/>
          <w:szCs w:val="28"/>
        </w:rPr>
        <w:t>充分保证课堂有效性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各科教师要认真上好每一堂课，充分做好课前准备，督促学生做好上课准备。课堂教学要讲究实效，做到教学目的明确，改进教法，注重发挥学生的主体作用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继续实施“常态课调研”，每周二进行推门听课，实行即时评课与书面交流相结合，及时积累我校常态教学中的优势和不足。常态调研更多关注毕业班，关注部分课堂教学调控薄弱的年轻教师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(2)</w:t>
      </w:r>
      <w:r>
        <w:rPr>
          <w:rFonts w:eastAsia="仿宋_GB2312;仿宋"/>
          <w:sz w:val="28"/>
          <w:szCs w:val="28"/>
        </w:rPr>
        <w:t>对于第一年的新老师，期初进行摸底听课，根据发现的问题，由师父、教研组长带领指导，在期中开展师徒同课异构的活动，让新教师不断成长，期末，新教师精心准备，上一堂展示课。上学期进行的是五年内教师的听课评课活动，这学期就开展三长及中层干部的展示课活动，做好引领示范作用。</w:t>
      </w:r>
    </w:p>
    <w:p>
      <w:pPr>
        <w:pStyle w:val="Normal"/>
        <w:spacing w:lineRule="exact" w:line="56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加强教研组内成员常态课的相互交流。组内教师大胆展示自我课堂，大胆开放个人思想，形成浓厚的常态交流氛围，一学期每人至少听组内其他成员常态课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节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进一步完善师徒结对制度。师傅对徒弟的日常指导也将作为每月调研的内容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3. </w:t>
      </w:r>
      <w:r>
        <w:rPr>
          <w:rFonts w:eastAsia="仿宋_GB2312;仿宋"/>
          <w:b/>
          <w:sz w:val="28"/>
          <w:szCs w:val="28"/>
        </w:rPr>
        <w:t>合理设计作业练习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根据教学目标、教学内容和学生实际，科学合理设计、编制学生作业和练习，形式宜多样化，注意突出作业的层次、梯度及针对性。规范学生作业书写，格式要统一，错误要及时订正；教师批改要及时、仔细，提倡写指导性、激励性的批语，要及时向学生反馈，对错的作业要及时矫正。学校对学生作业和教师批改情况进行定期和不定期的检查。本学期要进行优秀作业展评。命题再提升。结合西湖区期末学科命题的原则、规律和特点，转变教师在新课程背景下教师的命题理念，提高教师试卷命题能力的意识，把握试卷命题遵循的依据和一般原则，明确试卷命题的总体要求，掌握试卷命题的一般策略和方法。通过平时的单元练习促进教师试卷命题能力的提高，提升教师课堂教学有效性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4.</w:t>
      </w:r>
      <w:r>
        <w:rPr>
          <w:rFonts w:eastAsia="仿宋_GB2312;仿宋"/>
          <w:b/>
          <w:sz w:val="28"/>
          <w:szCs w:val="28"/>
        </w:rPr>
        <w:t>有效优化学业评价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为了使不同层次的学生都能得到优质的发展，以促进学生有效学习为目的，教师要改变以往对学生单一的考试评价方式，通过分项评价、学科寄语、过程性评价等方式优化对学生的学业评价。各教研组积极研讨，努力探索新的便于操作的评价方式，教导处也将结合常规检查发掘老师们独特的评价手段加以推广，供大家学习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5.</w:t>
      </w:r>
      <w:r>
        <w:rPr>
          <w:rFonts w:eastAsia="仿宋_GB2312;仿宋"/>
          <w:b/>
          <w:sz w:val="28"/>
          <w:szCs w:val="28"/>
        </w:rPr>
        <w:t>精心做好后进生辅导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清楚班级前</w:t>
      </w:r>
      <w:r>
        <w:rPr>
          <w:rFonts w:eastAsia="仿宋_GB2312;仿宋"/>
          <w:sz w:val="28"/>
          <w:szCs w:val="28"/>
        </w:rPr>
        <w:t>30%</w:t>
      </w:r>
      <w:r>
        <w:rPr>
          <w:rFonts w:eastAsia="仿宋_GB2312;仿宋"/>
          <w:sz w:val="28"/>
          <w:szCs w:val="28"/>
        </w:rPr>
        <w:t>的学生名单和后</w:t>
      </w:r>
      <w:r>
        <w:rPr>
          <w:rFonts w:eastAsia="仿宋_GB2312;仿宋"/>
          <w:sz w:val="28"/>
          <w:szCs w:val="28"/>
        </w:rPr>
        <w:t>30%</w:t>
      </w:r>
      <w:r>
        <w:rPr>
          <w:rFonts w:eastAsia="仿宋_GB2312;仿宋"/>
          <w:sz w:val="28"/>
          <w:szCs w:val="28"/>
        </w:rPr>
        <w:t>的学生名单，做好培优补差的工作，建立班级后进生档案，记录每个星期的表现，每次的作业情况，每次和家长的沟通情况，和孩子的沟通情况，以及沟通过之后孩子的表现等等，进行跟踪调查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二）加强教研组过程管理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落实对教研组活动过程的管理。本学期，全体教师要进一步深化课改理念，向</w:t>
      </w:r>
      <w:r>
        <w:rPr>
          <w:rFonts w:eastAsia="仿宋_GB2312;仿宋"/>
          <w:sz w:val="28"/>
        </w:rPr>
        <w:t>40</w:t>
      </w:r>
      <w:r>
        <w:rPr>
          <w:rFonts w:eastAsia="仿宋_GB2312;仿宋"/>
          <w:sz w:val="28"/>
        </w:rPr>
        <w:t>分钟要质量，目标要明确，课堂要丰实，手段要灵活。结合备课组活动，做到“三要”，即：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认真落实每月</w:t>
      </w:r>
      <w:r>
        <w:rPr>
          <w:rFonts w:eastAsia="仿宋_GB2312;仿宋"/>
          <w:sz w:val="28"/>
        </w:rPr>
        <w:t>1-2</w:t>
      </w:r>
      <w:r>
        <w:rPr>
          <w:rFonts w:eastAsia="仿宋_GB2312;仿宋"/>
          <w:sz w:val="28"/>
        </w:rPr>
        <w:t>次的诊断性教研活动，定主题、定时、定点、定人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eastAsia="仿宋_GB2312;仿宋"/>
          <w:sz w:val="28"/>
        </w:rPr>
        <w:t>建立健全规范型教研组的基础上，各组争创特色教研组、研究型教研组，教研组长努力提高自身管理能力，带领组员不断提高教学水平、科研能力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.</w:t>
      </w:r>
      <w:r>
        <w:rPr>
          <w:rFonts w:eastAsia="仿宋_GB2312;仿宋"/>
          <w:sz w:val="28"/>
        </w:rPr>
        <w:t>加强课堂教学研究。在人人上好一节备课组内的专题研究课的基础上，各组要派出一位老师参加教研组的课堂展示活动。初拟一学期进行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次教研组的课堂展示活动。最好能结合组内的课题研究，一举两得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.</w:t>
      </w:r>
      <w:r>
        <w:rPr>
          <w:rFonts w:eastAsia="仿宋_GB2312;仿宋"/>
          <w:sz w:val="28"/>
        </w:rPr>
        <w:t>认真进行评课。倡导课后即评，提倡课前就要准备，这样点评时才能有主观见解，评后才会有收益长进。各教研组要以听课评课活动为抓手，要求老师们将听课后的想法“三言两语”记录在听课笔记上，不断完善强化听评课的有效性和实效性，在浓郁的切磋研讨中，不断提高教学水平。</w:t>
      </w:r>
    </w:p>
    <w:p>
      <w:pPr>
        <w:pStyle w:val="Normal"/>
        <w:spacing w:lineRule="exact" w:line="560"/>
        <w:ind w:firstLine="562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（三）突出学科重点，提高学生素养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本学期将分学科有重点地开展各项学科拓展活动。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语文学科：</w:t>
      </w:r>
      <w:r>
        <w:rPr>
          <w:rFonts w:eastAsia="仿宋_GB2312;仿宋"/>
          <w:sz w:val="28"/>
        </w:rPr>
        <w:t>进一步深化教学改革，不断提升语文教师的素养，提高语文教学质量。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读好书。各年级结合读书节活动，师生同读书，读好书。语文教师要组织好班级读书活动，营造浓厚的读书氛围。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eastAsia="仿宋_GB2312;仿宋"/>
          <w:sz w:val="28"/>
        </w:rPr>
        <w:t>结合质量分析，各年级根据本组的薄弱点，有针对性的开展各项活动。（教研组自定）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数学学科：</w:t>
      </w:r>
    </w:p>
    <w:p>
      <w:pPr>
        <w:pStyle w:val="Normal"/>
        <w:spacing w:lineRule="exact" w:line="560"/>
        <w:ind w:firstLine="7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各年段实行不同的专题研究。结合质量分析，各年级根据本组的薄弱点，有针对性的开展各项活动，培优补差。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英语学科：</w:t>
      </w:r>
      <w:r>
        <w:rPr>
          <w:rFonts w:eastAsia="仿宋_GB2312;仿宋"/>
          <w:sz w:val="28"/>
        </w:rPr>
        <w:t>提高学生英语会话能力，避免纸上谈兵。采用多种方法、多种手段激发学生学习兴趣，增强教学目标意识，强化课堂质量意识。注重提高学生英语会话能力，创设对话情境，促进学生的表现欲望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560"/>
        <w:ind w:firstLine="703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科学音体美等学科：</w:t>
      </w:r>
      <w:r>
        <w:rPr>
          <w:rFonts w:eastAsia="仿宋_GB2312;仿宋"/>
          <w:sz w:val="28"/>
        </w:rPr>
        <w:t>进一步加大特色专题研究力度，深入课堂实践，积累实践经验。探索校区层面校本课程共建共享机制，开发建设一批体现地域特色、满足学生个性化学习需求的拓展性课程和选修课程。结合上一学年的区抽测，将上学期研究的每一项措施落实到位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四）加强质量管理，实现轻负高质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eastAsia="仿宋_GB2312;仿宋"/>
          <w:sz w:val="28"/>
        </w:rPr>
        <w:t>质量”是学校的生命线，是完成育人目标的检验杠杆，本学期将进一步研究“轻负担、高质量”的策略和方法，研究“课堂教学有效性”专题，注重质量过程管理，向常态教学要质量，向教学研究要质量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强化质量的过程管理，向教学五认真要质量。通过教研组教学情况的专题调研，分析优势，分析不足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eastAsia="仿宋_GB2312;仿宋"/>
          <w:sz w:val="28"/>
        </w:rPr>
        <w:t>立足“课堂教学有效性”主题，深入开展教研活动，抓细节，抓问题，形成一定的实践经验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.</w:t>
      </w:r>
      <w:r>
        <w:rPr>
          <w:rFonts w:eastAsia="仿宋_GB2312;仿宋"/>
          <w:sz w:val="28"/>
        </w:rPr>
        <w:t>强化培优补差工作，强化基础知识过关。培优补差各年级组要统一内容，排好计划，落实人员，出好相应的专项练习，采用小知识点过关的方式实施，避免零敲碎打和无序的综合化。此外，教师根据教学实际灵活机动开展补差工作，对学困生多一份爱心、多一份耐心、多一份关心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b/>
          <w:bCs/>
          <w:sz w:val="28"/>
        </w:rPr>
        <w:t>（五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联动教研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提升效果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我校目前连锁办学的趋势，区教育局给我校搭建的教育共同体的有利形势，学校教研组的活动也要与时俱进。根据我校本学期的发展，可以进行以下一些形式的联动教研：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b/>
          <w:sz w:val="28"/>
          <w:szCs w:val="28"/>
        </w:rPr>
        <w:t>校区联动。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借助</w:t>
      </w:r>
      <w:r>
        <w:rPr>
          <w:rFonts w:ascii="仿宋_GB2312;仿宋" w:hAnsi="仿宋_GB2312;仿宋" w:eastAsia="仿宋_GB2312;仿宋"/>
          <w:sz w:val="28"/>
          <w:szCs w:val="28"/>
        </w:rPr>
        <w:t>我校“一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</w:t>
      </w:r>
      <w:r>
        <w:rPr>
          <w:rFonts w:ascii="仿宋_GB2312;仿宋" w:hAnsi="仿宋_GB2312;仿宋" w:eastAsia="仿宋_GB2312;仿宋"/>
          <w:sz w:val="28"/>
          <w:szCs w:val="28"/>
        </w:rPr>
        <w:t>区连锁办学”的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体制优势</w:t>
      </w:r>
      <w:r>
        <w:rPr>
          <w:rFonts w:ascii="仿宋_GB2312;仿宋" w:hAnsi="仿宋_GB2312;仿宋" w:eastAsia="仿宋_GB2312;仿宋"/>
          <w:sz w:val="28"/>
          <w:szCs w:val="28"/>
        </w:rPr>
        <w:t>，开展校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区联动教研，</w:t>
      </w:r>
      <w:r>
        <w:rPr>
          <w:rFonts w:ascii="仿宋_GB2312;仿宋" w:hAnsi="仿宋_GB2312;仿宋" w:eastAsia="仿宋_GB2312;仿宋"/>
          <w:sz w:val="28"/>
          <w:szCs w:val="28"/>
        </w:rPr>
        <w:t>让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校区之间优势互补、资源共享，</w:t>
      </w:r>
      <w:r>
        <w:rPr>
          <w:rFonts w:ascii="仿宋_GB2312;仿宋" w:hAnsi="仿宋_GB2312;仿宋" w:eastAsia="仿宋_GB2312;仿宋"/>
          <w:sz w:val="28"/>
          <w:szCs w:val="28"/>
        </w:rPr>
        <w:t>连锁办学发挥联动效能，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为教师的专业成长和学校的长远发展开辟一条新通道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>  </w:t>
      </w:r>
      <w:r>
        <w:rPr>
          <w:rFonts w:ascii="仿宋_GB2312;仿宋" w:hAnsi="仿宋_GB2312;仿宋" w:eastAsia="仿宋_GB2312;仿宋"/>
          <w:sz w:val="28"/>
          <w:szCs w:val="28"/>
        </w:rPr>
        <w:t>各学科的教研大组都可以定期开展联动教研，由两个校区的教研组长轮流组织，该学科所有的教师都共同参与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b/>
          <w:sz w:val="28"/>
          <w:szCs w:val="28"/>
        </w:rPr>
        <w:t>校际联动。</w:t>
      </w:r>
      <w:r>
        <w:rPr>
          <w:rFonts w:ascii="仿宋_GB2312;仿宋" w:hAnsi="仿宋_GB2312;仿宋" w:eastAsia="仿宋_GB2312;仿宋"/>
          <w:sz w:val="28"/>
          <w:szCs w:val="28"/>
        </w:rPr>
        <w:t>利用城北八校及翠苑二小紧密型共同体进行校际联动教研的机会，锻炼骨干教师、优秀青年教师。让校际联动构建起结对学校间教育理念、学校文化和教师培训的交流平台从而使教研活动质量整体提升，实现教师专业成长最大化。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sz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联动教研中，各教研组要在新课程理念指导下，以课堂教学研究与改革为切入口，从吃透教材、探索教法入手，深入开展教学方法和学习方法的研究，探索以学科教研组为主体的主题化教学活动。特别要关注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开展规范的主题化研讨。</w:t>
      </w:r>
      <w:r>
        <w:rPr>
          <w:rFonts w:ascii="仿宋_GB2312;仿宋" w:hAnsi="仿宋_GB2312;仿宋" w:cs="宋体" w:eastAsia="仿宋_GB2312;仿宋"/>
          <w:sz w:val="28"/>
          <w:szCs w:val="28"/>
        </w:rPr>
        <w:t>各学科根据本学科的实际，组织好新课程改革的教学研讨、观摩活动。对新课程实施过程中出现的新问题，做到及时研究解决。各教研组要结合本学科课改实践的实际，提出符合本学科的研究课题，确定相应的教研主题，拟订切实可行的系列活动方案。</w:t>
      </w:r>
    </w:p>
    <w:p>
      <w:pPr>
        <w:pStyle w:val="Normal"/>
        <w:spacing w:lineRule="exact" w:line="560"/>
        <w:ind w:firstLine="703"/>
        <w:jc w:val="right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秀水校区教导处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  <w:r>
        <w:rPr>
          <w:rFonts w:eastAsia="仿宋_GB2312;仿宋"/>
          <w:b/>
          <w:sz w:val="28"/>
          <w:szCs w:val="28"/>
        </w:rPr>
        <w:t>202</w:t>
      </w:r>
      <w:r>
        <w:rPr>
          <w:rFonts w:eastAsia="仿宋_GB2312;仿宋"/>
          <w:b/>
          <w:sz w:val="28"/>
          <w:szCs w:val="28"/>
          <w:lang w:val="en-US" w:eastAsia="zh-CN"/>
        </w:rPr>
        <w:t>1</w:t>
      </w:r>
      <w:r>
        <w:rPr>
          <w:rFonts w:eastAsia="仿宋_GB2312;仿宋"/>
          <w:b/>
          <w:sz w:val="28"/>
          <w:szCs w:val="28"/>
        </w:rPr>
        <w:t>年</w:t>
      </w:r>
      <w:r>
        <w:rPr>
          <w:rFonts w:eastAsia="仿宋_GB2312;仿宋"/>
          <w:b/>
          <w:sz w:val="28"/>
          <w:szCs w:val="28"/>
          <w:lang w:val="en-US" w:eastAsia="zh-CN"/>
        </w:rPr>
        <w:t>2</w:t>
      </w:r>
      <w:r>
        <w:rPr>
          <w:rFonts w:eastAsia="仿宋_GB2312;仿宋"/>
          <w:b/>
          <w:sz w:val="28"/>
          <w:szCs w:val="28"/>
        </w:rPr>
        <w:t>月</w:t>
      </w:r>
    </w:p>
    <w:p>
      <w:pPr>
        <w:pStyle w:val="Normal"/>
        <w:snapToGrid w:val="false"/>
        <w:spacing w:lineRule="exact" w:line="560" w:before="156" w:after="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行事历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文一街小学</w:t>
      </w:r>
      <w:r>
        <w:rPr>
          <w:b/>
          <w:color w:val="000000"/>
          <w:sz w:val="30"/>
          <w:szCs w:val="30"/>
        </w:rPr>
        <w:t>2020</w:t>
      </w:r>
      <w:r>
        <w:rPr>
          <w:b/>
          <w:color w:val="000000"/>
          <w:sz w:val="30"/>
          <w:szCs w:val="30"/>
        </w:rPr>
        <w:t>学年第</w:t>
      </w:r>
      <w:r>
        <w:rPr>
          <w:b/>
          <w:color w:val="000000"/>
          <w:sz w:val="30"/>
          <w:szCs w:val="30"/>
          <w:lang w:eastAsia="zh-CN"/>
        </w:rPr>
        <w:t>二</w:t>
      </w:r>
      <w:r>
        <w:rPr>
          <w:b/>
          <w:color w:val="000000"/>
          <w:sz w:val="30"/>
          <w:szCs w:val="30"/>
        </w:rPr>
        <w:t>学期工作行事历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30"/>
          <w:szCs w:val="21"/>
        </w:rPr>
      </w:pPr>
      <w:r>
        <w:rPr>
          <w:b/>
          <w:color w:val="000000"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 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内        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责任部门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．新学期教师课务、课表安排，课程计划修订报批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．期始备课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检查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随堂听课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发放与借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学后托管“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X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项目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质量分析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五四杯青年教师“六个一”风采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班教育教学工作调研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《我爱我校（班）》征文比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精品课程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小学生学业质量综合评价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西湖区学科优质课评比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教学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学科竞赛，教育教学检查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城乡互助共同体支教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五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期中教育教学监测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执行情况反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进教师教学展示考核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紧密型共同体联谊学校教学研讨活动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长外出考察学习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六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素质教育课堂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复习计划、复习备课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常规检查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考核评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1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七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质量监测与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汇总各科成绩统计表、质量分析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长工作总结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期结束教学资料整理归档、教学资源库资料输入、汇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回收与登记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组织六年级学生参加初一新生素质测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</w:tbl>
    <w:p>
      <w:pPr>
        <w:pStyle w:val="Normal"/>
        <w:snapToGrid w:val="false"/>
        <w:spacing w:lineRule="exact" w:line="560" w:before="156" w:after="0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21:00Z</dcterms:created>
  <dc:creator>微软用户</dc:creator>
  <dc:description/>
  <dc:language>en-US</dc:language>
  <cp:lastModifiedBy>PC</cp:lastModifiedBy>
  <dcterms:modified xsi:type="dcterms:W3CDTF">2021-04-02T09:25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5FCF6049B4A709D1A09E47C3F404B</vt:lpwstr>
  </property>
  <property fmtid="{D5CDD505-2E9C-101B-9397-08002B2CF9AE}" pid="3" name="KSOProductBuildVer">
    <vt:lpwstr>2052-11.1.0.10356</vt:lpwstr>
  </property>
</Properties>
</file>