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仿宋" w:hAnsi="仿宋" w:eastAsia="仿宋" w:cs="仿宋"/>
          <w:b/>
          <w:b/>
          <w:bCs w:val="false"/>
          <w:color w:val="000000"/>
          <w:sz w:val="30"/>
          <w:szCs w:val="30"/>
        </w:rPr>
      </w:pPr>
      <w:r>
        <w:rPr>
          <w:rFonts w:ascii="仿宋" w:hAnsi="仿宋" w:cs="仿宋" w:eastAsia="仿宋"/>
          <w:b/>
          <w:bCs w:val="false"/>
          <w:color w:val="000000"/>
          <w:sz w:val="30"/>
          <w:szCs w:val="30"/>
        </w:rPr>
        <w:t>文一街小学</w:t>
      </w:r>
      <w:r>
        <w:rPr>
          <w:rFonts w:ascii="仿宋" w:hAnsi="仿宋" w:cs="仿宋" w:eastAsia="仿宋"/>
          <w:b/>
          <w:bCs w:val="false"/>
          <w:color w:val="000000"/>
          <w:sz w:val="30"/>
          <w:szCs w:val="30"/>
          <w:lang w:val="en-US" w:eastAsia="zh-CN"/>
        </w:rPr>
        <w:t>文一</w:t>
      </w:r>
      <w:r>
        <w:rPr>
          <w:rFonts w:ascii="仿宋" w:hAnsi="仿宋" w:cs="仿宋" w:eastAsia="仿宋"/>
          <w:b/>
          <w:bCs w:val="false"/>
          <w:color w:val="000000"/>
          <w:sz w:val="30"/>
          <w:szCs w:val="30"/>
        </w:rPr>
        <w:t>校区</w:t>
      </w:r>
      <w:r>
        <w:rPr>
          <w:rFonts w:eastAsia="仿宋" w:cs="仿宋" w:ascii="仿宋" w:hAnsi="仿宋"/>
          <w:b/>
          <w:bCs w:val="false"/>
          <w:color w:val="000000"/>
          <w:sz w:val="30"/>
          <w:szCs w:val="30"/>
        </w:rPr>
        <w:t>20</w:t>
      </w:r>
      <w:r>
        <w:rPr>
          <w:rFonts w:eastAsia="仿宋" w:cs="仿宋" w:ascii="仿宋" w:hAnsi="仿宋"/>
          <w:b/>
          <w:bCs w:val="false"/>
          <w:color w:val="000000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b/>
          <w:bCs w:val="false"/>
          <w:color w:val="000000"/>
          <w:sz w:val="30"/>
          <w:szCs w:val="30"/>
        </w:rPr>
        <w:t>学年第</w:t>
      </w:r>
      <w:r>
        <w:rPr>
          <w:rFonts w:ascii="仿宋" w:hAnsi="仿宋" w:cs="仿宋" w:eastAsia="仿宋"/>
          <w:b/>
          <w:bCs w:val="false"/>
          <w:color w:val="000000"/>
          <w:sz w:val="30"/>
          <w:szCs w:val="30"/>
          <w:lang w:eastAsia="zh-CN"/>
        </w:rPr>
        <w:t>二</w:t>
      </w:r>
      <w:r>
        <w:rPr>
          <w:rFonts w:ascii="仿宋" w:hAnsi="仿宋" w:cs="仿宋" w:eastAsia="仿宋"/>
          <w:b/>
          <w:bCs w:val="false"/>
          <w:color w:val="000000"/>
          <w:sz w:val="30"/>
          <w:szCs w:val="30"/>
        </w:rPr>
        <w:t>学期德育处工作计划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 w:before="0" w:after="0"/>
        <w:ind w:firstLine="48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根据《中共中央、国务院关于深化教育教学改革全面提高义务教育质量的意见》和《西湖区教育局</w:t>
      </w:r>
      <w:r>
        <w:rPr>
          <w:rFonts w:eastAsia="仿宋" w:cs="仿宋" w:ascii="仿宋" w:hAnsi="仿宋"/>
          <w:b w:val="false"/>
          <w:bCs/>
          <w:color w:val="000000"/>
          <w:kern w:val="2"/>
          <w:sz w:val="24"/>
          <w:szCs w:val="24"/>
          <w:lang w:val="en-US" w:eastAsia="zh-CN" w:bidi="ar-SA"/>
        </w:rPr>
        <w:t>2020</w:t>
      </w:r>
      <w:r>
        <w:rPr>
          <w:rFonts w:ascii="仿宋" w:hAnsi="仿宋" w:cs="仿宋" w:eastAsia="仿宋"/>
          <w:b w:val="false"/>
          <w:bCs/>
          <w:color w:val="000000"/>
          <w:kern w:val="2"/>
          <w:sz w:val="24"/>
          <w:szCs w:val="24"/>
          <w:lang w:val="en-US" w:eastAsia="zh-CN" w:bidi="ar-SA"/>
        </w:rPr>
        <w:t>年工作思路》文件精神，</w:t>
      </w:r>
      <w:r>
        <w:rPr>
          <w:rFonts w:eastAsia="仿宋" w:cs="仿宋" w:ascii="仿宋" w:hAnsi="仿宋"/>
          <w:b w:val="false"/>
          <w:bCs/>
          <w:color w:val="000000"/>
          <w:kern w:val="2"/>
          <w:sz w:val="24"/>
          <w:szCs w:val="24"/>
          <w:lang w:val="en-US" w:eastAsia="zh-CN" w:bidi="ar-SA"/>
        </w:rPr>
        <w:t>2020</w:t>
      </w:r>
      <w:r>
        <w:rPr>
          <w:rFonts w:ascii="仿宋" w:hAnsi="仿宋" w:cs="仿宋" w:eastAsia="仿宋"/>
          <w:b w:val="false"/>
          <w:bCs/>
          <w:color w:val="000000"/>
          <w:kern w:val="2"/>
          <w:sz w:val="24"/>
          <w:szCs w:val="24"/>
          <w:lang w:val="en-US" w:eastAsia="zh-CN" w:bidi="ar-SA"/>
        </w:rPr>
        <w:t>学年，我校将以习近平新时代中国特色社会主义思想为指导，深入学习贯彻十九大精神和省市教育大会精神，全力做好疫情防控、破解发展难题、提升教育质量，奋力书写西湖全域优质均衡发展的“健康文一”、“美好文一”新篇章，以优异的成绩迎接学校成立</w:t>
      </w:r>
      <w:r>
        <w:rPr>
          <w:rFonts w:eastAsia="仿宋" w:cs="仿宋" w:ascii="仿宋" w:hAnsi="仿宋"/>
          <w:b w:val="false"/>
          <w:bCs/>
          <w:color w:val="000000"/>
          <w:kern w:val="2"/>
          <w:sz w:val="24"/>
          <w:szCs w:val="24"/>
          <w:lang w:val="en-US" w:eastAsia="zh-CN" w:bidi="ar-SA"/>
        </w:rPr>
        <w:t>70</w:t>
      </w:r>
      <w:r>
        <w:rPr>
          <w:rFonts w:ascii="仿宋" w:hAnsi="仿宋" w:cs="仿宋" w:eastAsia="仿宋"/>
          <w:b w:val="false"/>
          <w:bCs/>
          <w:color w:val="000000"/>
          <w:kern w:val="2"/>
          <w:sz w:val="24"/>
          <w:szCs w:val="24"/>
          <w:lang w:val="en-US" w:eastAsia="zh-CN" w:bidi="ar-SA"/>
        </w:rPr>
        <w:t>周年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 w:before="0" w:after="0"/>
        <w:ind w:left="0" w:firstLine="96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color w:val="000000"/>
          <w:kern w:val="2"/>
          <w:sz w:val="24"/>
          <w:szCs w:val="24"/>
          <w:lang w:val="en-US" w:eastAsia="zh-CN" w:bidi="ar-SA"/>
        </w:rPr>
        <w:t>学生是爱国主义教育的主阵地，要加强学生的集体荣誉感，爱班级，爱学校，爱祖国。本学期将会结合办学</w:t>
      </w:r>
      <w:r>
        <w:rPr>
          <w:rFonts w:eastAsia="仿宋" w:cs="仿宋" w:ascii="仿宋" w:hAnsi="仿宋"/>
          <w:b w:val="false"/>
          <w:bCs/>
          <w:color w:val="000000"/>
          <w:kern w:val="2"/>
          <w:sz w:val="24"/>
          <w:szCs w:val="24"/>
          <w:lang w:val="en-US" w:eastAsia="zh-CN" w:bidi="ar-SA"/>
        </w:rPr>
        <w:t>70</w:t>
      </w:r>
      <w:r>
        <w:rPr>
          <w:rFonts w:ascii="仿宋" w:hAnsi="仿宋" w:cs="仿宋" w:eastAsia="仿宋"/>
          <w:b w:val="false"/>
          <w:bCs/>
          <w:color w:val="000000"/>
          <w:kern w:val="2"/>
          <w:sz w:val="24"/>
          <w:szCs w:val="24"/>
          <w:lang w:val="en-US" w:eastAsia="zh-CN" w:bidi="ar-SA"/>
        </w:rPr>
        <w:t>周年为契机，每次节日活动都会渗透爱校爱国教育。如体育节可以组成年级战队，高低年级组合，大手拉小手，形成互帮互助的良好风貌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 w:before="0" w:after="0"/>
        <w:ind w:left="0" w:firstLine="96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b w:val="false"/>
          <w:bCs/>
          <w:color w:val="000000"/>
          <w:kern w:val="2"/>
          <w:sz w:val="24"/>
          <w:szCs w:val="24"/>
          <w:lang w:val="en-US" w:eastAsia="zh-CN" w:bidi="ar-SA"/>
        </w:rPr>
        <w:t>“</w:t>
      </w:r>
      <w:r>
        <w:rPr>
          <w:rFonts w:ascii="仿宋" w:hAnsi="仿宋" w:cs="仿宋" w:eastAsia="仿宋"/>
          <w:b w:val="false"/>
          <w:bCs/>
          <w:color w:val="000000"/>
          <w:kern w:val="2"/>
          <w:sz w:val="24"/>
          <w:szCs w:val="24"/>
          <w:lang w:val="en-US" w:eastAsia="zh-CN" w:bidi="ar-SA"/>
        </w:rPr>
        <w:t>厕所革命”、“垃圾分类”、“校园物质文化建设”等等美丽校园的创建，其根本在于学生文明程度的提升，检查为了督促，扣分为了改进，循环红旗为了继续努力。德育工作的重点在于学生文明程度的提升，主动问好、佩戴问题、奔跑现象、文明如厕、垃圾分类等都需要部门的精心规划和合理分工，坚持每月的各项排行榜，对各项不理想的班级要提出改进措施，每月一对比，有改进的意见措施而不是只在于问题的反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2"/>
        <w:textAlignment w:val="auto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</w:rPr>
      </w:pP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一、切实加强德育工作，大力开展小公民教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1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大力培育和践行社会主义核心价值观，加强中华优秀传统文化和传统美德教育。继续推进社会主义核心价值观进课堂，要把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24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个字融入到学生的日常生活和教育中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去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，培育学生成为诚信、有责任、勇于担当的人，推动核心价值观内化于心，外化于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深入创建和推进德育精品工程“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W”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的实施建设，提升小公民的文明素养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继续推进“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W”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城小公民意识教育，提升学生文明素养水平。坚持“教育就是培养好习惯”、“勤奋学习，快乐生活，做全面发展的好少年”、“从严治校、严谨治学”等教育主张，将学生行为规范的养成教育作为重中之重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0"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深化雏鹰争章活动和实践体验教育活动，活跃学生身心、提高学生素养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结合雏鹰争章活动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推进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小公民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国防教育、环境教育、禁毒教育、反邪教等工作制度化规范化建设。四年级重点加强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法治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教育，五年级重点加强青春期教育，六年级重点加强禁毒禁赌教育。继续加强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val="en-US" w:eastAsia="zh-CN"/>
        </w:rPr>
        <w:t>W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城小公民服务岗的实践体验活动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注重培训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小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干部积极参与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校内外小队实践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管理、争当小主人的能力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val="en-US" w:eastAsia="zh-CN"/>
        </w:rPr>
        <w:t>4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努力实施拓展性课程，结合校区实际和教师特长、兴趣、专业等，统筹安排好拓展性课程内容。将拓展性课程纳入正式课程考核，指导教师尝试进行校本教材，课程实施中通过成果动静态展示等形式来进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小公民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学习效果展现，丰富课程内容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重点推进体育、艺术类拓展性课程的发展，总结提炼校区内优秀社团的项目成果，推广典型经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0"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val="en-US" w:eastAsia="zh-CN"/>
        </w:rPr>
        <w:t>5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积极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发挥课程德育功能，促进课程建设优化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，打造美丽课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。加强德育课程建设，少先队活动课程、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拓展性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课程、第二课堂活动等课程和活动的指导和优化。加强学校德育特色、体艺特色创建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，着力打造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体育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、器乐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艺术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特色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。充分发挥课程的德育功能，将核心价值观的内容和要求细化落实到各学科课程的德育目标中。推动学科统筹，重视德育渗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val="en-US" w:eastAsia="zh-CN"/>
        </w:rPr>
        <w:t>6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重点加强班（队）集体建设的指导，积极推行民主化的班级管理、活动化的班级教育、生活化的班级交往，充分发挥学生的自主性、创造性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基于校区中青年骨干班主任占大多数的情况下，重点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加强班级文化建设，努力走向特色化、个性化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推选优秀班主任参加区骨干班主任研修班，以优秀班主任为示范，引领青年班主任快速成长。定期开展班主任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交流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活动，在班主任工作案例和经验交流等方面切实提升班级管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val="en-US" w:eastAsia="zh-CN"/>
        </w:rPr>
        <w:t>7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建立健全家校联手育人机制，创设良好和谐的家校共育氛围。继续办好一年级家长学校，每月安排丰富合理的学习内容，创建良好的家校关系。成立一年级家委会和校级家委会，请校级家委会参与到学校的管理中，并引导积极向上的家长正能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7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val="en-US" w:eastAsia="zh-CN"/>
        </w:rPr>
        <w:t>8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建立完善小学生心理危机识别与干预制度，加强生命教育。认真落实《中小学心理健康教育指导纲要》相关要求，加强制度建设，建立健全心理健康教育的各项规章制度，重点要建立和完善小学生心理危机识别与干预制度，于九月份积极开展学生心理问题检测工作。进一步加强课程建设，保证心理健康教育时间，全校持证教师积极参与心理辅导，并做好相应记录和个案跟踪调查。继续做好心理辅导类拓展性课程开发和午间谈话心理健康教育广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2"/>
        <w:textAlignment w:val="auto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</w:rPr>
      </w:pP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二、全力推进德育特色教育，促进学生身心健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7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1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丰富校园节日活动，快乐学生心田。开展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三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月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献给妈妈的歌主题班会，三月读书节活动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、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四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月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科技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节、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运动会，五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月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音乐会等节日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活动，创新节日活动形式，丰富活动内容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培养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学生在活动中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收获集体荣誉感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7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2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加强校园特色创建，促进学生身心和谐健康发展。结合阳光体育锻炼和学生个性发展需求，根据我校传统体育、艺术项目建设情况，着力打造集体特色项目的推进建设。充分挖掘展示平台和宣传平台，努力形成一定知名度、良好口碑的特色项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kern w:val="0"/>
          <w:sz w:val="24"/>
          <w:szCs w:val="24"/>
        </w:rPr>
        <w:t>.</w:t>
      </w:r>
      <w:r>
        <w:rPr>
          <w:rFonts w:ascii="仿宋" w:hAnsi="仿宋" w:cs="仿宋" w:eastAsia="仿宋"/>
          <w:b w:val="false"/>
          <w:bCs/>
          <w:color w:val="000000"/>
          <w:kern w:val="0"/>
          <w:sz w:val="24"/>
          <w:szCs w:val="24"/>
          <w:lang w:eastAsia="zh-CN"/>
        </w:rPr>
        <w:t>做好</w:t>
      </w:r>
      <w:r>
        <w:rPr>
          <w:rFonts w:ascii="仿宋" w:hAnsi="仿宋" w:cs="仿宋" w:eastAsia="仿宋"/>
          <w:b w:val="false"/>
          <w:bCs/>
          <w:color w:val="000000"/>
          <w:kern w:val="0"/>
          <w:sz w:val="24"/>
          <w:szCs w:val="24"/>
        </w:rPr>
        <w:t>“七五”普法教育</w:t>
      </w:r>
      <w:r>
        <w:rPr>
          <w:rFonts w:ascii="仿宋" w:hAnsi="仿宋" w:cs="仿宋" w:eastAsia="仿宋"/>
          <w:b w:val="false"/>
          <w:bCs/>
          <w:color w:val="000000"/>
          <w:kern w:val="0"/>
          <w:sz w:val="24"/>
          <w:szCs w:val="24"/>
          <w:lang w:eastAsia="zh-CN"/>
        </w:rPr>
        <w:t>中期检查，继续开展普法教育</w:t>
      </w:r>
      <w:r>
        <w:rPr>
          <w:rFonts w:ascii="仿宋" w:hAnsi="仿宋" w:cs="仿宋" w:eastAsia="仿宋"/>
          <w:b w:val="false"/>
          <w:bCs/>
          <w:color w:val="000000"/>
          <w:kern w:val="0"/>
          <w:sz w:val="24"/>
          <w:szCs w:val="24"/>
        </w:rPr>
        <w:t>，培育法治精神。加强小公民法律意识教育，开展好《未成年人保护法》、《禁毒法》、《环境保护法》等法律法规的宣传普及教育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2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24"/>
          <w:szCs w:val="24"/>
        </w:rPr>
        <w:t>三、落实全面育人，创设良好校园德育氛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1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体育工作。组织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筹划下半年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区中小学生田径运动会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早准备，早训练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。深入推进青少年校园足球试点学校建设，</w:t>
      </w:r>
      <w:r>
        <w:rPr>
          <w:rFonts w:ascii="仿宋" w:hAnsi="仿宋" w:cs="仿宋" w:eastAsia="仿宋"/>
          <w:b w:val="false"/>
          <w:bCs/>
          <w:color w:val="000000"/>
          <w:kern w:val="0"/>
          <w:sz w:val="24"/>
          <w:szCs w:val="24"/>
        </w:rPr>
        <w:t>普及足球运动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完善足球教学、足球联赛、外籍教练聘用等机制。确保中小学每天在校体育锻炼一小时，组织开展大课间进出场评比活动，科学安排好广播体操、眼保健操、长跑活动等，切实提高学生体质健康水平，关注学生体质健康测试成绩，学生体质健康监测水平（合格率）达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95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％以上。进一步建设校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特色项目：花样跳绳、羽毛球、足球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比赛，赛前邀请专家来校指导。努力开发校本课程，创编简单易学的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技术动作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2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艺术工作。广泛开展艺术教育主题活动，立足校园，开展寓教于乐的艺术教育主题活动，大力开展高雅艺术进校园活动，结合重大节日认真组织师生积极参与各类活动展示，并且通过拓展性课程建设、外出培训提升学生艺术素养，争取在各级比赛中获得好成绩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音乐类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加强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铜管乐、舞蹈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特色的创建研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 xml:space="preserve">3. 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科技工作。广泛开展课外校外的科普活动，建立科技拓展型活动小组，营造良好的校园科技教育氛围。宣传创造发明特色项目，开设第二课堂，立足校园，吸收更多的科技小能手参与创造发明项目。丰富学生的校园科技生活，在全校营造浓厚的“学科学、爱科学、用科学”的氛围，积极参加区级以上组织的科技比赛和活动，寻找科技特色教育的突破口，正确全新建立一门科技类拓展性课程。努力创建科技特色学校，做好科技教育示范学校、特色学校和绿色学校申报评选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4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卫生工作。建立学生健康档案，做到体检、分析、汇总、反馈四落实，每天按时做好日报表，掌握每位学生的健康动态，做好学生常见病、多发病和传染病的预防和健康教育，加强对学生常见疾病的预防、矫治及控制工作。积极寻找造成学生近视的原因，经常调换座位及检查教室的采光照明工作，教育学生采用正确的读写姿势，做好坐姿常规检查，经常督促提醒，做好视力保护工作。继续做好健康知识宣传工作，充分利用广播站、电视台，开展好生命教育，改进青春期和生理健康知识教育，不断提高学生的自我保健和保护意识，加强对学生饮食、饮水卫生的指导。强化班级卫生检查评比制度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明确垃圾分类各班责任，“扔好、扔对、会扔”垃圾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加强每天跟踪检查，发现问题及时与班级沟通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深化“厕所革命”，确保厕所“干净、干燥”，实施厕所责任制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7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5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图书工作。完善图书借阅制度，做好图书达标、流通工作。图书室要制定具体的借阅安排，图书室对图书借阅有详细记录，流通率要达到区考核要求。学生阅览室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每天中午实施阅览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开放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布置班级图书角，设立图书管理员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学生可以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借阅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u w:val="none"/>
        </w:rPr>
        <w:t>并且阅览室有详细的记录。做好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u w:val="none"/>
          <w:lang w:val="en-US" w:eastAsia="zh-CN"/>
        </w:rPr>
        <w:t>教室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u w:val="none"/>
        </w:rPr>
        <w:t>图书角的常规管理工作，教育学生爱护书籍，营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造浓浓的校园阅读氛围。组织开展“品味书香 诵读经典”读书征文活动等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7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6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学籍管理工作。继续做好学校学籍库管理工作，做好学生转入、转出、新生、毕业生等学籍归档工作。实行阳光招生，热情接待家长，总结上一学年招生工作经验，做好招生管理工作，加强材料审核关，对于存在异议的资料采取严把关，零放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jc w:val="righ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二〇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二一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年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三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rFonts w:eastAsia="方正小标宋简体;宋体"/>
      <w:strike w:val="false"/>
      <w:dstrike w:val="false"/>
      <w:color w:val="000000"/>
      <w:sz w:val="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5:18:00Z</dcterms:created>
  <dc:creator>wsx</dc:creator>
  <dc:description/>
  <dc:language>en-US</dc:language>
  <cp:lastModifiedBy>山羊老师</cp:lastModifiedBy>
  <dcterms:modified xsi:type="dcterms:W3CDTF">2021-04-07T03:06:25Z</dcterms:modified>
  <cp:revision>9</cp:revision>
  <dc:subject/>
  <dc:title>杭州市文一街小学政苑校区2014学年第一学期德育处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