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推荐单位（公章）</w:t>
      </w:r>
      <w:r>
        <w:rPr/>
        <w:t>_______________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>□</w:t>
      </w:r>
      <w:r>
        <w:rPr>
          <w:rFonts w:ascii="宋体;SimSun" w:hAnsi="宋体;SimSun" w:cs="宋体;SimSun"/>
          <w:b/>
          <w:bCs/>
          <w:sz w:val="24"/>
        </w:rPr>
        <w:t xml:space="preserve">农村       □√城镇 </w:t>
      </w:r>
      <w:r>
        <w:rPr>
          <w:rFonts w:ascii="宋体;SimSun" w:hAnsi="宋体;SimSun" w:cs="宋体;SimSun"/>
          <w:b/>
          <w:bCs/>
          <w:sz w:val="32"/>
        </w:rPr>
        <w:t xml:space="preserve">                   </w:t>
      </w: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师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职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务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荐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评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审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综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合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表</w:t>
      </w:r>
      <w:r>
        <w:rPr>
          <w:b/>
          <w:bCs/>
          <w:sz w:val="24"/>
        </w:rPr>
        <w:t>（由学校填写）</w:t>
      </w:r>
      <w:r>
        <w:rPr>
          <w:rFonts w:eastAsia="Times New Roman"/>
          <w:b/>
          <w:bCs/>
          <w:sz w:val="44"/>
        </w:rPr>
        <w:t xml:space="preserve">     </w:t>
      </w:r>
      <w:r>
        <w:rPr/>
        <w:t>日期：</w:t>
      </w:r>
      <w:r>
        <w:rPr/>
        <w:t xml:space="preserve">2015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9 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9  </w:t>
      </w:r>
      <w:r>
        <w:rPr/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0825</wp:posOffset>
                </wp:positionH>
                <wp:positionV relativeFrom="paragraph">
                  <wp:posOffset>297815</wp:posOffset>
                </wp:positionV>
                <wp:extent cx="6334125" cy="921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921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3" w:type="dxa"/>
                                <w:left w:w="108" w:type="dxa"/>
                                <w:bottom w:w="3" w:type="dxa"/>
                                <w:right w:w="108" w:type="dxa"/>
                              </w:tblCellMar>
                            </w:tblPr>
                            <w:tblGrid>
                              <w:gridCol w:w="847"/>
                              <w:gridCol w:w="739"/>
                              <w:gridCol w:w="386"/>
                              <w:gridCol w:w="720"/>
                              <w:gridCol w:w="832"/>
                              <w:gridCol w:w="595"/>
                              <w:gridCol w:w="140"/>
                              <w:gridCol w:w="283"/>
                              <w:gridCol w:w="535"/>
                              <w:gridCol w:w="806"/>
                              <w:gridCol w:w="241"/>
                              <w:gridCol w:w="506"/>
                              <w:gridCol w:w="444"/>
                              <w:gridCol w:w="336"/>
                              <w:gridCol w:w="773"/>
                              <w:gridCol w:w="115"/>
                              <w:gridCol w:w="465"/>
                              <w:gridCol w:w="215"/>
                              <w:gridCol w:w="758"/>
                            </w:tblGrid>
                            <w:tr>
                              <w:trPr>
                                <w:trHeight w:val="927" w:hRule="atLeast"/>
                                <w:cantSplit w:val="true"/>
                              </w:trPr>
                              <w:tc>
                                <w:tcPr>
                                  <w:tcW w:w="9736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培养指导教师成绩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包括到农村（薄弱）学校支教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年到嘉绿苑小学工作，兢兢业业完成每份工作。担任杭州师范大学初等教育学院见习生导师，认真指导年轻教师。身为学校心理健康站长，指导班主任开展高危学生筛查预防工作，指导李春青老师撰写心理健康案例并获得三等奖，承担多节公开课和讲座，毫无保留地把自己的教学经验传授给他们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/>
                                  </w:pPr>
                                  <w:r>
                                    <w:rPr/>
                                    <w:t>任现职以来完成教学工作情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年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讲授主要课程名称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承担内容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课数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课对象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年总课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语文、思品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语文教师及班主任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）班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语文、思品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语文教师及班主任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三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）班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语文、思品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语文教师及班主任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四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）班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语文、思品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语文教师及班主任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五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）班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语文、思品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语文教师及班主任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一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）班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语文、思品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语文教师及班主任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）班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语文、思品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语文教师及班主任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三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）班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语文、思品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语文教师及班主任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四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）班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撰写论文论著情况（晋升高级资格填</w:t>
                                  </w:r>
                                  <w:r>
                                    <w:rPr/>
                                    <w:t>4-6</w:t>
                                  </w:r>
                                  <w:r>
                                    <w:rPr/>
                                    <w:t>篇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刊物、期次或奖项（既发表又获奖的要把发表和获奖的情况都填上）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本人排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参加人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《有效作业，高效课堂》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发表在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SSN1674-932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《教育教学论坛》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  <w:t>《激发羞耻心，改掉坏习惯》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  <w:t xml:space="preserve">收录在《走进孩子的心灵》一书                           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  <w:t>《学会走路》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  <w:t>收录在《学生成长的舞台》一书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《透视课堂教学中的提问弊病》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发表在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CN34-1274/G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《科教文汇》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2010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《直面差异，让朗读更有效》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第三届市教改之星论文三等奖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《合作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关注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鼓励》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区心理健康优秀案例评比三等奖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《合作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监督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共赢》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区级课题立项并结题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《小课间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大作为》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区级课题立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《将原文融入课文教学》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集团论文一等奖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《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善用优质资源 提高学习实效》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900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集团论文三等奖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《思品课中对话策略的实践研究》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集团论文二等奖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《常规作业的多元评价》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集团论文二等奖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7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情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况（写明年份）</w:t>
                                  </w:r>
                                </w:p>
                              </w:tc>
                              <w:tc>
                                <w:tcPr>
                                  <w:tcW w:w="8889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2010.9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被评为“区教育系统先进工作者”  （西湖区教育局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2008.12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《行动显理念，教育看细节》获区“我最难忘的家长会”征文评比三等奖（西湖区教师进修学校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2010.10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西湖区小学语文基本功评比活动三等奖  （ 西湖区教师进修学校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 xml:space="preserve">2010.11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获“西湖区优秀辅导员”     （西湖区教育局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被评为“区师德示范教师”    （西湖区教育局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2014.9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年度考核等次为优秀      （西湖区教育局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2010.6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区片教研活动中承担《让课堂作业回归课堂》观点报告（西湖区教师进修学校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2014.5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区“三个一工程”做《合作 监督 共赢》讲座（西湖区教师进修学校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2013.5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西湖区心理健康录像课评比三等奖（西湖区教师进修学校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18"/>
                                      <w:szCs w:val="18"/>
                                    </w:rPr>
                                    <w:t>2009.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  <w:t xml:space="preserve">片教研活动开课《巨人的花园》  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（西湖区教师进修学校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18"/>
                                      <w:szCs w:val="18"/>
                                    </w:rPr>
                                    <w:t>2013.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  <w:t>区首席班主任工作室《步从容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  <w:t>校园规范行走主题队会》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（西湖区教师进修学校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  <w:t>区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“三个一工程”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  <w:t xml:space="preserve"> 班队课《我运动，我快乐》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（西湖区教师进修学校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  <w:t xml:space="preserve">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18"/>
                                      <w:szCs w:val="18"/>
                                    </w:rPr>
                                    <w:t>2015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18"/>
                                      <w:szCs w:val="18"/>
                                    </w:rPr>
                                    <w:t>《两个铁球同时着地》浙江教育学院见习生听课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8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（浙江教育学院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2008.1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集团教师基本功比赛二等奖  （集团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2008.7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被评为集团科研先进个人    （集团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2008.11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集团乐学杯评优课二等奖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8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（集团）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8"/>
                                      <w:szCs w:val="3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任现职以来考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核情况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等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优秀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优秀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优秀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决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果</w:t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0" w:right="210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评审单位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人数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席人数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同意数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不同意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0" w:right="210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中评委学科组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0" w:right="210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中级职务评委组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725.4pt;mso-wrap-distance-left:9.05pt;mso-wrap-distance-right:9.05pt;mso-wrap-distance-top:0pt;mso-wrap-distance-bottom:0pt;margin-top:23.45pt;mso-position-vertical-relative:text;margin-left:519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736" w:type="dxa"/>
                        <w:jc w:val="left"/>
                        <w:tblInd w:w="-113" w:type="dxa"/>
                        <w:tblLayout w:type="fixed"/>
                        <w:tblCellMar>
                          <w:top w:w="3" w:type="dxa"/>
                          <w:left w:w="108" w:type="dxa"/>
                          <w:bottom w:w="3" w:type="dxa"/>
                          <w:right w:w="108" w:type="dxa"/>
                        </w:tblCellMar>
                      </w:tblPr>
                      <w:tblGrid>
                        <w:gridCol w:w="847"/>
                        <w:gridCol w:w="739"/>
                        <w:gridCol w:w="386"/>
                        <w:gridCol w:w="720"/>
                        <w:gridCol w:w="832"/>
                        <w:gridCol w:w="595"/>
                        <w:gridCol w:w="140"/>
                        <w:gridCol w:w="283"/>
                        <w:gridCol w:w="535"/>
                        <w:gridCol w:w="806"/>
                        <w:gridCol w:w="241"/>
                        <w:gridCol w:w="506"/>
                        <w:gridCol w:w="444"/>
                        <w:gridCol w:w="336"/>
                        <w:gridCol w:w="773"/>
                        <w:gridCol w:w="115"/>
                        <w:gridCol w:w="465"/>
                        <w:gridCol w:w="215"/>
                        <w:gridCol w:w="758"/>
                      </w:tblGrid>
                      <w:tr>
                        <w:trPr>
                          <w:trHeight w:val="927" w:hRule="atLeast"/>
                          <w:cantSplit w:val="true"/>
                        </w:trPr>
                        <w:tc>
                          <w:tcPr>
                            <w:tcW w:w="9736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培养指导教师成绩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包括到农村（薄弱）学校支教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1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到嘉绿苑小学工作，兢兢业业完成每份工作。担任杭州师范大学初等教育学院见习生导师，认真指导年轻教师。身为学校心理健康站长，指导班主任开展高危学生筛查预防工作，指导李春青老师撰写心理健康案例并获得三等奖，承担多节公开课和讲座，毫无保留地把自己的教学经验传授给他们。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  <w:t>任现职以来完成教学工作情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年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讲授主要课程名称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承担内容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课数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课对象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年总课时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语文、思品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语文教师及班主任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二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班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语文、思品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语文教师及班主任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三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班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语文、思品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语文教师及班主任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四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班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语文、思品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语文教师及班主任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五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班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语文、思品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语文教师及班主任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班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语文、思品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语文教师及班主任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二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班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0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语文、思品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语文教师及班主任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三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班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0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语文、思品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语文教师及班主任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四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班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0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撰写论文论著情况（晋升高级资格填</w:t>
                            </w:r>
                            <w:r>
                              <w:rPr/>
                              <w:t>4-6</w:t>
                            </w:r>
                            <w:r>
                              <w:rPr/>
                              <w:t>篇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刊物、期次或奖项（既发表又获奖的要把发表和获奖的情况都填上）</w:t>
                            </w:r>
                          </w:p>
                        </w:tc>
                        <w:tc>
                          <w:tcPr>
                            <w:tcW w:w="14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本人排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参加人数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《有效作业，高效课堂》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发表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SSN1674-932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《教育教学论坛》</w:t>
                            </w:r>
                          </w:p>
                        </w:tc>
                        <w:tc>
                          <w:tcPr>
                            <w:tcW w:w="14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/1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《激发羞耻心，改掉坏习惯》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 xml:space="preserve">收录在《走进孩子的心灵》一书                            </w:t>
                            </w:r>
                          </w:p>
                        </w:tc>
                        <w:tc>
                          <w:tcPr>
                            <w:tcW w:w="14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/1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《学会走路》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收录在《学生成长的舞台》一书</w:t>
                            </w:r>
                          </w:p>
                        </w:tc>
                        <w:tc>
                          <w:tcPr>
                            <w:tcW w:w="14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/1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《透视课堂教学中的提问弊病》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发表在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CN34-1274/G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《科教文汇》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2010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14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/1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《直面差异，让朗读更有效》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第三届市教改之星论文三等奖</w:t>
                            </w:r>
                          </w:p>
                        </w:tc>
                        <w:tc>
                          <w:tcPr>
                            <w:tcW w:w="14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/1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《合作</w:t>
                            </w:r>
                            <w:r>
                              <w:rPr>
                                <w:rFonts w:eastAsia="Times New Roman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关注</w:t>
                            </w:r>
                            <w:r>
                              <w:rPr>
                                <w:rFonts w:eastAsia="Times New Roman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鼓励》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区心理健康优秀案例评比三等奖</w:t>
                            </w:r>
                          </w:p>
                        </w:tc>
                        <w:tc>
                          <w:tcPr>
                            <w:tcW w:w="14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/1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《合作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监督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共赢》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区级课题立项并结题</w:t>
                            </w:r>
                          </w:p>
                        </w:tc>
                        <w:tc>
                          <w:tcPr>
                            <w:tcW w:w="14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/1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《小课间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大作为》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区级课题立项</w:t>
                            </w:r>
                          </w:p>
                        </w:tc>
                        <w:tc>
                          <w:tcPr>
                            <w:tcW w:w="14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/1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《将原文融入课文教学》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集团论文一等奖</w:t>
                            </w:r>
                          </w:p>
                        </w:tc>
                        <w:tc>
                          <w:tcPr>
                            <w:tcW w:w="14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/1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《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善用优质资源 提高学习实效》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900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集团论文三等奖</w:t>
                            </w:r>
                          </w:p>
                        </w:tc>
                        <w:tc>
                          <w:tcPr>
                            <w:tcW w:w="14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/1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《思品课中对话策略的实践研究》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集团论文二等奖</w:t>
                            </w:r>
                          </w:p>
                        </w:tc>
                        <w:tc>
                          <w:tcPr>
                            <w:tcW w:w="14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/1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《常规作业的多元评价》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集团论文二等奖</w:t>
                            </w:r>
                          </w:p>
                        </w:tc>
                        <w:tc>
                          <w:tcPr>
                            <w:tcW w:w="14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7" w:hRule="atLeast"/>
                          <w:cantSplit w:val="true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况（写明年份）</w:t>
                            </w:r>
                          </w:p>
                        </w:tc>
                        <w:tc>
                          <w:tcPr>
                            <w:tcW w:w="8889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2010.9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被评为“区教育系统先进工作者”  （西湖区教育局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2008.12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《行动显理念，教育看细节》获区“我最难忘的家长会”征文评比三等奖（西湖区教师进修学校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2010.10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西湖区小学语文基本功评比活动三等奖  （ 西湖区教师进修学校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 xml:space="preserve">2010.11 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获“西湖区优秀辅导员”     （西湖区教育局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被评为“区师德示范教师”    （西湖区教育局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2014.9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年度考核等次为优秀      （西湖区教育局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2010.6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区片教研活动中承担《让课堂作业回归课堂》观点报告（西湖区教师进修学校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2014.5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区“三个一工程”做《合作 监督 共赢》讲座（西湖区教师进修学校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2013.5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西湖区心理健康录像课评比三等奖（西湖区教师进修学校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2009.1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 xml:space="preserve">片教研活动开课《巨人的花园》   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（西湖区教师进修学校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2013.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区首席班主任工作室《步从容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---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校园规范行走主题队会》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（西湖区教师进修学校）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201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区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“三个一工程”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 xml:space="preserve"> 班队课《我运动，我快乐》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（西湖区教师进修学校）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2015.5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《两个铁球同时着地》浙江教育学院见习生听课</w:t>
                            </w:r>
                            <w:r>
                              <w:rPr>
                                <w:rFonts w:ascii="宋体;SimSun" w:hAnsi="宋体;SimSun"/>
                                <w:sz w:val="28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（浙江教育学院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2008.1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集团教师基本功比赛二等奖  （集团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2008.7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被评为集团科研先进个人    （集团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2008.11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集团乐学杯评优课二等奖</w:t>
                            </w:r>
                            <w:r>
                              <w:rPr>
                                <w:rFonts w:ascii="宋体;SimSun" w:hAnsi="宋体;SimSun"/>
                                <w:sz w:val="28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（集团）</w:t>
                            </w:r>
                            <w:r>
                              <w:rPr>
                                <w:rFonts w:ascii="宋体;SimSun" w:hAnsi="宋体;SimSun"/>
                                <w:sz w:val="28"/>
                                <w:szCs w:val="32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 xml:space="preserve">    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任现职以来考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核情况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7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8</w:t>
                            </w:r>
                          </w:p>
                        </w:tc>
                        <w:tc>
                          <w:tcPr>
                            <w:tcW w:w="7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9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1</w:t>
                            </w:r>
                          </w:p>
                        </w:tc>
                        <w:tc>
                          <w:tcPr>
                            <w:tcW w:w="7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2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等级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合格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合格</w:t>
                            </w:r>
                          </w:p>
                        </w:tc>
                        <w:tc>
                          <w:tcPr>
                            <w:tcW w:w="7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优秀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合格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合格</w:t>
                            </w:r>
                          </w:p>
                        </w:tc>
                        <w:tc>
                          <w:tcPr>
                            <w:tcW w:w="7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合格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优秀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优秀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决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果</w:t>
                            </w:r>
                          </w:p>
                        </w:tc>
                        <w:tc>
                          <w:tcPr>
                            <w:tcW w:w="2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0" w:right="210" w:hanging="0"/>
                              <w:jc w:val="distribute"/>
                              <w:rPr/>
                            </w:pPr>
                            <w:r>
                              <w:rPr/>
                              <w:t>评审单位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人数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席人数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同意数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同意数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0" w:right="210" w:hanging="0"/>
                              <w:jc w:val="distribute"/>
                              <w:rPr/>
                            </w:pPr>
                            <w:r>
                              <w:rPr/>
                              <w:t>中评委学科组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0" w:right="210" w:hanging="0"/>
                              <w:jc w:val="distribute"/>
                              <w:rPr/>
                            </w:pPr>
                            <w:r>
                              <w:rPr/>
                              <w:t>中级职务评委组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13"/>
        <w:gridCol w:w="823"/>
        <w:gridCol w:w="332"/>
        <w:gridCol w:w="315"/>
        <w:gridCol w:w="525"/>
        <w:gridCol w:w="184"/>
        <w:gridCol w:w="341"/>
        <w:gridCol w:w="185"/>
        <w:gridCol w:w="300"/>
        <w:gridCol w:w="250"/>
        <w:gridCol w:w="166"/>
        <w:gridCol w:w="9"/>
        <w:gridCol w:w="514"/>
        <w:gridCol w:w="108"/>
        <w:gridCol w:w="43"/>
        <w:gridCol w:w="174"/>
        <w:gridCol w:w="170"/>
        <w:gridCol w:w="286"/>
        <w:gridCol w:w="224"/>
        <w:gridCol w:w="40"/>
        <w:gridCol w:w="596"/>
        <w:gridCol w:w="101"/>
        <w:gridCol w:w="404"/>
        <w:gridCol w:w="105"/>
        <w:gridCol w:w="188"/>
        <w:gridCol w:w="247"/>
        <w:gridCol w:w="405"/>
        <w:gridCol w:w="45"/>
        <w:gridCol w:w="480"/>
        <w:gridCol w:w="116"/>
        <w:gridCol w:w="37"/>
        <w:gridCol w:w="600"/>
        <w:gridCol w:w="117"/>
        <w:gridCol w:w="180"/>
        <w:gridCol w:w="1162"/>
      </w:tblGrid>
      <w:tr>
        <w:trPr>
          <w:trHeight w:val="389" w:hRule="atLeast"/>
          <w:cantSplit w:val="true"/>
        </w:trPr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亚男</w:t>
            </w:r>
          </w:p>
        </w:tc>
        <w:tc>
          <w:tcPr>
            <w:tcW w:w="2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晋升（转评）职务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高级</w:t>
            </w:r>
          </w:p>
        </w:tc>
      </w:tr>
      <w:tr>
        <w:trPr>
          <w:trHeight w:val="391" w:hRule="atLeast"/>
          <w:cantSplit w:val="true"/>
        </w:trPr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杭州文三教育集团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1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3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.12</w:t>
            </w:r>
          </w:p>
        </w:tc>
      </w:tr>
      <w:tr>
        <w:trPr>
          <w:trHeight w:val="395" w:hRule="atLeast"/>
          <w:cantSplit w:val="true"/>
        </w:trPr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1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.8</w:t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龄</w:t>
            </w:r>
          </w:p>
        </w:tc>
        <w:tc>
          <w:tcPr>
            <w:tcW w:w="10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2</w:t>
            </w:r>
            <w:r>
              <w:rPr/>
              <w:t xml:space="preserve">   </w:t>
            </w:r>
            <w:r>
              <w:rPr/>
              <w:t>年</w:t>
            </w:r>
          </w:p>
        </w:tc>
        <w:tc>
          <w:tcPr>
            <w:tcW w:w="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其中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专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中学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年级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年级</w:t>
            </w:r>
          </w:p>
        </w:tc>
      </w:tr>
      <w:tr>
        <w:trPr>
          <w:trHeight w:val="379" w:hRule="atLeast"/>
          <w:cantSplit w:val="true"/>
        </w:trPr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学科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文</w:t>
            </w:r>
          </w:p>
        </w:tc>
      </w:tr>
      <w:tr>
        <w:trPr>
          <w:trHeight w:val="394" w:hRule="atLeast"/>
          <w:cantSplit w:val="true"/>
        </w:trPr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现专业技术职务任职资格</w:t>
            </w:r>
          </w:p>
        </w:tc>
        <w:tc>
          <w:tcPr>
            <w:tcW w:w="21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一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2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.8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职务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一</w:t>
            </w:r>
          </w:p>
        </w:tc>
      </w:tr>
      <w:tr>
        <w:trPr>
          <w:trHeight w:val="389" w:hRule="atLeast"/>
          <w:cantSplit w:val="true"/>
        </w:trPr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资格证书号</w:t>
            </w:r>
          </w:p>
        </w:tc>
        <w:tc>
          <w:tcPr>
            <w:tcW w:w="2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.8</w:t>
            </w:r>
          </w:p>
        </w:tc>
      </w:tr>
      <w:tr>
        <w:trPr>
          <w:trHeight w:val="395" w:hRule="atLeast"/>
          <w:cantSplit w:val="true"/>
        </w:trPr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何时何校何专业毕业（肄业）及修业年限</w:t>
            </w:r>
          </w:p>
        </w:tc>
        <w:tc>
          <w:tcPr>
            <w:tcW w:w="322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.7</w:t>
            </w:r>
            <w:r>
              <w:rPr/>
              <w:t>毕业于杭州师范学院初等教育学院小学教育专业</w:t>
            </w:r>
          </w:p>
        </w:tc>
        <w:tc>
          <w:tcPr>
            <w:tcW w:w="203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（何年何</w:t>
            </w:r>
          </w:p>
          <w:p>
            <w:pPr>
              <w:pStyle w:val="Normal"/>
              <w:jc w:val="distribute"/>
              <w:rPr/>
            </w:pPr>
            <w:r>
              <w:rPr/>
              <w:t>校何专业毕业）</w:t>
            </w:r>
          </w:p>
        </w:tc>
        <w:tc>
          <w:tcPr>
            <w:tcW w:w="368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科（</w:t>
            </w:r>
            <w:r>
              <w:rPr/>
              <w:t>2008.1</w:t>
            </w:r>
            <w:r>
              <w:rPr/>
              <w:t>毕业于浙江教育学院汉语言文学专业）</w:t>
            </w:r>
          </w:p>
        </w:tc>
      </w:tr>
      <w:tr>
        <w:trPr>
          <w:trHeight w:val="267" w:hRule="atLeast"/>
          <w:cantSplit w:val="true"/>
        </w:trPr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2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何时参加何语种职称外语考试及等级</w:t>
            </w:r>
          </w:p>
        </w:tc>
        <w:tc>
          <w:tcPr>
            <w:tcW w:w="3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2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何时参加普通话测试及等级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.12</w:t>
            </w:r>
          </w:p>
          <w:p>
            <w:pPr>
              <w:pStyle w:val="Normal"/>
              <w:rPr/>
            </w:pPr>
            <w:r>
              <w:rPr/>
              <w:t>二甲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农村学校工作年限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91" w:hRule="atLeast"/>
          <w:cantSplit w:val="true"/>
        </w:trPr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何时参加计算机等级考核及成绩</w:t>
            </w:r>
          </w:p>
        </w:tc>
        <w:tc>
          <w:tcPr>
            <w:tcW w:w="3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.8</w:t>
            </w:r>
            <w:r>
              <w:rPr/>
              <w:t>四门合格</w:t>
            </w:r>
          </w:p>
        </w:tc>
        <w:tc>
          <w:tcPr>
            <w:tcW w:w="2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任职后培训情况</w:t>
            </w:r>
          </w:p>
        </w:tc>
        <w:tc>
          <w:tcPr>
            <w:tcW w:w="3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参加校本培训、网络培训、教师研修班培训、区首席班主任工作室培训、</w:t>
            </w:r>
            <w:r>
              <w:rPr>
                <w:szCs w:val="21"/>
              </w:rPr>
              <w:t>90</w:t>
            </w:r>
            <w:r>
              <w:rPr>
                <w:szCs w:val="21"/>
              </w:rPr>
              <w:t>学时集中培训、心理学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证上岗培训</w:t>
            </w:r>
          </w:p>
        </w:tc>
      </w:tr>
      <w:tr>
        <w:trPr>
          <w:trHeight w:val="461" w:hRule="atLeast"/>
          <w:cantSplit w:val="true"/>
        </w:trPr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现担（兼）任党政职务</w:t>
            </w:r>
          </w:p>
        </w:tc>
        <w:tc>
          <w:tcPr>
            <w:tcW w:w="3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</w:t>
            </w:r>
          </w:p>
          <w:p>
            <w:pPr>
              <w:pStyle w:val="Normal"/>
              <w:jc w:val="center"/>
              <w:rPr/>
            </w:pPr>
            <w:r>
              <w:rPr/>
              <w:t>兼职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是否破格</w:t>
            </w:r>
          </w:p>
          <w:p>
            <w:pPr>
              <w:pStyle w:val="Normal"/>
              <w:jc w:val="center"/>
              <w:rPr/>
            </w:pPr>
            <w:r>
              <w:rPr/>
              <w:t>符合哪几条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  <w:tr>
        <w:trPr>
          <w:trHeight w:val="691" w:hRule="atLeast"/>
          <w:cantSplit w:val="true"/>
        </w:trPr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取得何种教师资格证</w:t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.6</w:t>
            </w:r>
            <w:r>
              <w:rPr/>
              <w:t>取得小学教师资格</w:t>
            </w:r>
          </w:p>
        </w:tc>
        <w:tc>
          <w:tcPr>
            <w:tcW w:w="1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参加何专业教学能力考试及等级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/>
              <w:t>A</w:t>
            </w:r>
            <w:r>
              <w:rPr/>
              <w:t>（</w:t>
            </w:r>
            <w:r>
              <w:rPr/>
              <w:t>2015</w:t>
            </w:r>
            <w:r>
              <w:rPr/>
              <w:t>）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参加说课、论文答</w:t>
            </w:r>
          </w:p>
          <w:p>
            <w:pPr>
              <w:pStyle w:val="Normal"/>
              <w:jc w:val="center"/>
              <w:rPr/>
            </w:pPr>
            <w:r>
              <w:rPr/>
              <w:t>辩及等级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29" w:hRule="atLeast"/>
          <w:cantSplit w:val="true"/>
        </w:trPr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是否属</w:t>
            </w:r>
          </w:p>
          <w:p>
            <w:pPr>
              <w:pStyle w:val="Normal"/>
              <w:jc w:val="distribute"/>
              <w:rPr/>
            </w:pPr>
            <w:r>
              <w:rPr/>
              <w:t>支教对象</w:t>
            </w:r>
          </w:p>
        </w:tc>
        <w:tc>
          <w:tcPr>
            <w:tcW w:w="13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12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教情况</w:t>
            </w:r>
          </w:p>
        </w:tc>
        <w:tc>
          <w:tcPr>
            <w:tcW w:w="4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</w:p>
        </w:tc>
        <w:tc>
          <w:tcPr>
            <w:tcW w:w="2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</w:tr>
      <w:tr>
        <w:trPr>
          <w:trHeight w:val="382" w:hRule="atLeast"/>
          <w:cantSplit w:val="true"/>
        </w:trPr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杭州市嘉绿苑小学</w:t>
            </w:r>
          </w:p>
        </w:tc>
        <w:tc>
          <w:tcPr>
            <w:tcW w:w="2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8</w:t>
            </w:r>
            <w:r>
              <w:rPr/>
              <w:t>月至今</w:t>
            </w:r>
          </w:p>
        </w:tc>
      </w:tr>
      <w:tr>
        <w:trPr>
          <w:trHeight w:val="1423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988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3.8-2014.7 </w:t>
            </w:r>
            <w:r>
              <w:rPr/>
              <w:t>杭州市文三教育集团文三街小学</w:t>
            </w:r>
          </w:p>
          <w:p>
            <w:pPr>
              <w:pStyle w:val="Normal"/>
              <w:rPr/>
            </w:pPr>
            <w:r>
              <w:rPr/>
              <w:t>2014.8</w:t>
            </w:r>
            <w:r>
              <w:rPr/>
              <w:t>至今</w:t>
            </w:r>
            <w:r>
              <w:rPr>
                <w:rFonts w:eastAsia="Times New Roman"/>
              </w:rPr>
              <w:t xml:space="preserve">   </w:t>
            </w:r>
            <w:r>
              <w:rPr/>
              <w:t>杭州市嘉绿苑小学</w:t>
            </w:r>
          </w:p>
        </w:tc>
      </w:tr>
      <w:tr>
        <w:trPr>
          <w:trHeight w:val="378" w:hRule="atLeast"/>
          <w:cantSplit w:val="true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>班主任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班龄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班主任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教研正副组长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组长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3" w:hRule="atLeast"/>
          <w:cantSplit w:val="true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校住校生管理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中层及以上干部（职务、年限）</w:t>
            </w:r>
          </w:p>
        </w:tc>
        <w:tc>
          <w:tcPr>
            <w:tcW w:w="2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班主任龄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1354" w:hRule="atLeast"/>
          <w:cantSplit w:val="true"/>
        </w:trPr>
        <w:tc>
          <w:tcPr>
            <w:tcW w:w="105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思想表现：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职以来，爱岗敬业、严谨治学、为人师表，忠诚党的教育事业，处处严格要求自己。踏实肯干，自觉履行各项职责，与同事和谐相处，主动承担学校的各项工作任务。</w:t>
            </w:r>
            <w:r>
              <w:rPr>
                <w:kern w:val="0"/>
                <w:sz w:val="18"/>
                <w:szCs w:val="18"/>
              </w:rPr>
              <w:t>在工作中以身作则时，做同事的榜样，做学生的表率。</w:t>
            </w:r>
            <w:r>
              <w:rPr>
                <w:sz w:val="18"/>
                <w:szCs w:val="18"/>
              </w:rPr>
              <w:t>认真参加政治理论学习，努力提高自己的政治思想觉悟。</w:t>
            </w:r>
          </w:p>
        </w:tc>
      </w:tr>
      <w:tr>
        <w:trPr>
          <w:trHeight w:val="1340" w:hRule="atLeast"/>
          <w:cantSplit w:val="true"/>
        </w:trPr>
        <w:tc>
          <w:tcPr>
            <w:tcW w:w="105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化专业知识水平：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职以来，为提高教学教学水平和科研能力，积极参加继续教育培训和各类业务学习，顺利完成浙教院函授学习，完成区三个一工程、特殊学生心理辅导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湖区进修学校“心灵成长”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专题等</w:t>
            </w:r>
            <w:r>
              <w:rPr>
                <w:sz w:val="18"/>
                <w:szCs w:val="18"/>
              </w:rPr>
              <w:t>主题培训。平时注重反思积累，积极学习优秀教育科研成果和理论书籍，积极撰写课题、论文，认真研究新课程教材教法，专业知识水平和教学水平不断提高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拥有普通话二级甲证书，并积极学习，取得了心理健康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、计算机考试四个模块通过等证书。</w:t>
            </w:r>
          </w:p>
        </w:tc>
      </w:tr>
      <w:tr>
        <w:trPr>
          <w:trHeight w:val="267" w:hRule="atLeast"/>
          <w:cantSplit w:val="true"/>
        </w:trPr>
        <w:tc>
          <w:tcPr>
            <w:tcW w:w="10510" w:type="dxa"/>
            <w:gridSpan w:val="3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育教学能力、工作、成绩及效果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职以来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教学中虚心向同年级组老师学习请教，深入研究教材和练习，把握教材难点和终点，关注和加强学生的学习薄弱环节，切实抓好学生的学习基础。</w:t>
            </w:r>
            <w:r>
              <w:rPr>
                <w:sz w:val="18"/>
                <w:szCs w:val="18"/>
              </w:rPr>
              <w:t>上课时注重面向全体学生，因材施教，坚持启发式和以教师为主导、学生为主体、训练为主线的教学原则，注意课堂的艺术性和效率意识，向四十分钟要质量。</w:t>
            </w:r>
            <w:r>
              <w:rPr>
                <w:sz w:val="18"/>
                <w:szCs w:val="18"/>
              </w:rPr>
              <w:t>课堂中能通过各种方式和活动激发学生学习兴趣，培养学生良好的学习习惯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所带班级语文教学质量取得显著效果。关注学生的心理健康，平等关爱学生，善于激励学生，在后进生和特殊学生的转化方面取得显著效果。平时注重学生的全面发展，积极与任课教师和家长联系沟通，创设多种途径培养、展示学生特长。担任班主任以来，辅导学生获得区优秀假日小队。学生在区小报制作比赛、征文比赛等获得多种奖项。</w:t>
            </w:r>
          </w:p>
        </w:tc>
      </w:tr>
      <w:tr>
        <w:trPr>
          <w:trHeight w:val="267" w:hRule="atLeast"/>
          <w:cantSplit w:val="true"/>
        </w:trPr>
        <w:tc>
          <w:tcPr>
            <w:tcW w:w="10510" w:type="dxa"/>
            <w:gridSpan w:val="3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510" w:type="dxa"/>
            <w:gridSpan w:val="3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0510" w:type="dxa"/>
            <w:gridSpan w:val="3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0510" w:type="dxa"/>
            <w:gridSpan w:val="3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exact"/>
          <w:cantSplit w:val="true"/>
        </w:trPr>
        <w:tc>
          <w:tcPr>
            <w:tcW w:w="10510" w:type="dxa"/>
            <w:gridSpan w:val="3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701" w:right="1701" w:gutter="0" w:header="0" w:top="1134" w:footer="0" w:bottom="3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50:00Z</dcterms:created>
  <dc:creator>legend</dc:creator>
  <dc:description/>
  <cp:keywords/>
  <dc:language>en-US</dc:language>
  <cp:lastModifiedBy>微软用户</cp:lastModifiedBy>
  <cp:lastPrinted>2007-04-19T15:41:00Z</cp:lastPrinted>
  <dcterms:modified xsi:type="dcterms:W3CDTF">2015-09-09T10:04:00Z</dcterms:modified>
  <cp:revision>58</cp:revision>
  <dc:subject/>
  <dc:title>  推荐单位（公章）_______________</dc:title>
</cp:coreProperties>
</file>