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" w:ascii="宋体" w:hAnsi="宋体"/>
          <w:b/>
          <w:bCs/>
          <w:sz w:val="24"/>
        </w:rPr>
        <w:t>□</w:t>
      </w:r>
      <w:r>
        <w:rPr>
          <w:rFonts w:ascii="宋体" w:hAnsi="宋体" w:cs="宋体"/>
          <w:b/>
          <w:bCs/>
          <w:sz w:val="24"/>
        </w:rPr>
        <w:t xml:space="preserve">农村       □城镇 </w:t>
      </w:r>
      <w:r>
        <w:rPr>
          <w:rFonts w:ascii="宋体" w:hAnsi="宋体" w:cs="宋体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0</wp:posOffset>
                </wp:positionH>
                <wp:positionV relativeFrom="paragraph">
                  <wp:posOffset>495935</wp:posOffset>
                </wp:positionV>
                <wp:extent cx="6267450" cy="9014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739"/>
                              <w:gridCol w:w="386"/>
                              <w:gridCol w:w="720"/>
                              <w:gridCol w:w="832"/>
                              <w:gridCol w:w="595"/>
                              <w:gridCol w:w="140"/>
                              <w:gridCol w:w="283"/>
                              <w:gridCol w:w="535"/>
                              <w:gridCol w:w="806"/>
                              <w:gridCol w:w="241"/>
                              <w:gridCol w:w="506"/>
                              <w:gridCol w:w="444"/>
                              <w:gridCol w:w="336"/>
                              <w:gridCol w:w="48"/>
                              <w:gridCol w:w="725"/>
                              <w:gridCol w:w="264"/>
                              <w:gridCol w:w="316"/>
                              <w:gridCol w:w="215"/>
                              <w:gridCol w:w="758"/>
                            </w:tblGrid>
                            <w:tr>
                              <w:trPr>
                                <w:trHeight w:val="974" w:hRule="atLeast"/>
                                <w:cantSplit w:val="true"/>
                              </w:trPr>
                              <w:tc>
                                <w:tcPr>
                                  <w:tcW w:w="97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指导教师成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包括到农村（薄弱）学校支教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王老师从</w:t>
                                  </w:r>
                                  <w:r>
                                    <w:rPr>
                                      <w:szCs w:val="21"/>
                                    </w:rPr>
                                    <w:t>2009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开始至今，每年都担任杭州师范大学初等教育学院见习生导师，认真指导年轻教师，承担多节公开课和讲座，在整个见习期中严格把关见习生的每堂备课和上课，毫无保留地把自己的教学经验传授给他们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/>
                                  </w:pPr>
                                  <w:r>
                                    <w:rPr/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总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三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四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五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六年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四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五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六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音乐教师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五年级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撰写论文论著情况（晋升高级资格填</w:t>
                                  </w:r>
                                  <w:r>
                                    <w:rPr/>
                                    <w:t>4-6</w:t>
                                  </w:r>
                                  <w:r>
                                    <w:rPr/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送审论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小学音乐教学中创新教育的实践</w:t>
                                  </w:r>
                                  <w:r>
                                    <w:rPr>
                                      <w:szCs w:val="21"/>
                                    </w:rPr>
                                    <w:t>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获西湖区中小学音乐教学论文评比三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《轻松巧妙记歌词  自信大胆我来唱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N34-12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国家级综合教育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《轻松巧妙记歌词  自信大胆我来唱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获文三教育集团首届乐研杯论文比赛三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《小学低段音乐课堂良好常规的培养》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获文三教育集团第二届乐研杯论文比赛三等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区优秀教育工作者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区优秀指导教师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 xml:space="preserve">月   被评为集团特色教育工作者 （集团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集团特色教育工作者  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区教育系统先进工作者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西湖区第四届“学生最喜爱的老师”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 xml:space="preserve">月   被评为区教育系统先进工作者 （区级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集团优秀教研组长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集团财产保管先进个人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集团优秀教育工作者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月   被评为西湖区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  <w:t>学年度考核等次为优秀（区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709.8pt;mso-wrap-distance-left:9.05pt;mso-wrap-distance-right:9.05pt;mso-wrap-distance-top:0pt;mso-wrap-distance-bottom:0pt;margin-top:39.05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36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847"/>
                        <w:gridCol w:w="739"/>
                        <w:gridCol w:w="386"/>
                        <w:gridCol w:w="720"/>
                        <w:gridCol w:w="832"/>
                        <w:gridCol w:w="595"/>
                        <w:gridCol w:w="140"/>
                        <w:gridCol w:w="283"/>
                        <w:gridCol w:w="535"/>
                        <w:gridCol w:w="806"/>
                        <w:gridCol w:w="241"/>
                        <w:gridCol w:w="506"/>
                        <w:gridCol w:w="444"/>
                        <w:gridCol w:w="336"/>
                        <w:gridCol w:w="48"/>
                        <w:gridCol w:w="725"/>
                        <w:gridCol w:w="264"/>
                        <w:gridCol w:w="316"/>
                        <w:gridCol w:w="215"/>
                        <w:gridCol w:w="758"/>
                      </w:tblGrid>
                      <w:tr>
                        <w:trPr>
                          <w:trHeight w:val="974" w:hRule="atLeast"/>
                          <w:cantSplit w:val="true"/>
                        </w:trPr>
                        <w:tc>
                          <w:tcPr>
                            <w:tcW w:w="97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指导教师成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到农村（薄弱）学校支教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王老师从</w:t>
                            </w:r>
                            <w:r>
                              <w:rPr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szCs w:val="21"/>
                              </w:rPr>
                              <w:t>年开始至今，每年都担任杭州师范大学初等教育学院见习生导师，认真指导年轻教师，承担多节公开课和讲座，在整个见习期中严格把关见习生的每堂备课和上课，毫无保留地把自己的教学经验传授给他们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授主要课程名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承担内容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课对象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总课时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三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四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五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六年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四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五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六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音乐教师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五年级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撰写论文论著情况（晋升高级资格填</w:t>
                            </w:r>
                            <w:r>
                              <w:rPr/>
                              <w:t>4-6</w:t>
                            </w:r>
                            <w:r>
                              <w:rPr/>
                              <w:t>篇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参加人数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审论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结果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小学音乐教学中创新教育的实践</w:t>
                            </w:r>
                            <w:r>
                              <w:rPr>
                                <w:szCs w:val="21"/>
                              </w:rPr>
                              <w:t>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获西湖区中小学音乐教学论文评比三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《轻松巧妙记歌词  自信大胆我来唱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N34-1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国家级综合教育类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《轻松巧妙记歌词  自信大胆我来唱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获文三教育集团首届乐研杯论文比赛三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《小学低段音乐课堂良好常规的培养》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获文三教育集团第二届乐研杯论文比赛三等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  <w:cantSplit w:val="true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08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区优秀教育工作者（区级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0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区优秀指导教师（区级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0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 xml:space="preserve">月   被评为集团特色教育工作者 （集团）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1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集团特色教育工作者  （集团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1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区教育系统先进工作者（区级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1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西湖区第四届“学生最喜爱的老师”（区级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2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 xml:space="preserve">月   被评为区教育系统先进工作者 （区级）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2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集团优秀教研组长（集团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4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集团财产保管先进个人（集团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4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集团优秀教育工作者（集团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4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月   被评为西湖区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2013</w:t>
                            </w: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学年度考核等次为优秀（区级）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以来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情况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秀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9"/>
        <w:gridCol w:w="819"/>
        <w:gridCol w:w="329"/>
        <w:gridCol w:w="315"/>
        <w:gridCol w:w="525"/>
        <w:gridCol w:w="184"/>
        <w:gridCol w:w="341"/>
        <w:gridCol w:w="185"/>
        <w:gridCol w:w="300"/>
        <w:gridCol w:w="250"/>
        <w:gridCol w:w="166"/>
        <w:gridCol w:w="9"/>
        <w:gridCol w:w="514"/>
        <w:gridCol w:w="108"/>
        <w:gridCol w:w="47"/>
        <w:gridCol w:w="170"/>
        <w:gridCol w:w="170"/>
        <w:gridCol w:w="286"/>
        <w:gridCol w:w="224"/>
        <w:gridCol w:w="40"/>
        <w:gridCol w:w="596"/>
        <w:gridCol w:w="101"/>
        <w:gridCol w:w="460"/>
        <w:gridCol w:w="53"/>
        <w:gridCol w:w="184"/>
        <w:gridCol w:w="247"/>
        <w:gridCol w:w="409"/>
        <w:gridCol w:w="41"/>
        <w:gridCol w:w="480"/>
        <w:gridCol w:w="116"/>
        <w:gridCol w:w="37"/>
        <w:gridCol w:w="604"/>
        <w:gridCol w:w="113"/>
        <w:gridCol w:w="180"/>
        <w:gridCol w:w="1177"/>
      </w:tblGrid>
      <w:tr>
        <w:trPr>
          <w:trHeight w:val="389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 </w:t>
            </w:r>
            <w:r>
              <w:rPr/>
              <w:t>倩</w:t>
            </w:r>
          </w:p>
        </w:tc>
        <w:tc>
          <w:tcPr>
            <w:tcW w:w="2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高级</w:t>
            </w:r>
          </w:p>
        </w:tc>
      </w:tr>
      <w:tr>
        <w:trPr>
          <w:trHeight w:val="39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三教育集团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</w:tr>
      <w:tr>
        <w:trPr>
          <w:trHeight w:val="395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  <w:r>
              <w:rPr/>
              <w:t xml:space="preserve">  </w:t>
            </w:r>
            <w:r>
              <w:rPr/>
              <w:t>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五年级</w:t>
            </w:r>
          </w:p>
        </w:tc>
      </w:tr>
      <w:tr>
        <w:trPr>
          <w:trHeight w:val="379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</w:t>
            </w:r>
          </w:p>
        </w:tc>
      </w:tr>
      <w:tr>
        <w:trPr>
          <w:trHeight w:val="394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一级教师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一级</w:t>
            </w:r>
          </w:p>
        </w:tc>
      </w:tr>
      <w:tr>
        <w:trPr>
          <w:trHeight w:val="389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40044200900098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</w:p>
        </w:tc>
      </w:tr>
      <w:tr>
        <w:trPr>
          <w:trHeight w:val="395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师范大学舞蹈专业</w:t>
            </w:r>
          </w:p>
        </w:tc>
        <w:tc>
          <w:tcPr>
            <w:tcW w:w="20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，</w:t>
            </w:r>
            <w:r>
              <w:rPr/>
              <w:t>2007</w:t>
            </w:r>
            <w:r>
              <w:rPr/>
              <w:t>年毕业于杭州师范学院舞蹈学专业</w:t>
            </w:r>
          </w:p>
        </w:tc>
      </w:tr>
      <w:tr>
        <w:trPr>
          <w:trHeight w:val="267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普通话测试及等级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乙（</w:t>
            </w:r>
            <w:r>
              <w:rPr/>
              <w:t>2003</w:t>
            </w:r>
            <w:r>
              <w:rPr/>
              <w:t>年）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，考核合格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参加校本培训、网络培训、教师研修班培训、区名师工作室培训、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学时集中培训、心理学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证上岗培训</w:t>
            </w:r>
          </w:p>
        </w:tc>
      </w:tr>
      <w:tr>
        <w:trPr>
          <w:trHeight w:val="46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</w:p>
        </w:tc>
      </w:tr>
      <w:tr>
        <w:trPr>
          <w:trHeight w:val="69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取得小学教师资格证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B</w:t>
            </w:r>
            <w:r>
              <w:rPr/>
              <w:t>（</w:t>
            </w:r>
            <w:r>
              <w:rPr/>
              <w:t>2015</w:t>
            </w:r>
            <w:r>
              <w:rPr/>
              <w:t>）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说课、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29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82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文苑小学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9</w:t>
            </w:r>
            <w:r>
              <w:rPr/>
              <w:t>月至今文苑小学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 xml:space="preserve">  2006.7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6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 xml:space="preserve">  2013.7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 xml:space="preserve">  2014.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至今</w:t>
            </w:r>
          </w:p>
        </w:tc>
        <w:tc>
          <w:tcPr>
            <w:tcW w:w="1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三街小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苑小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苑小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苑小学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主任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研组长副班主任教研组长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组长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、人自然社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</w:t>
            </w:r>
          </w:p>
        </w:tc>
      </w:tr>
      <w:tr>
        <w:trPr>
          <w:trHeight w:val="378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年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年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2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48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思想表现：</w:t>
            </w:r>
            <w:r>
              <w:rPr>
                <w:sz w:val="20"/>
                <w:szCs w:val="20"/>
              </w:rPr>
              <w:t>王倩老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热爱祖国，拥护中国共产党的领导，学习和宣传先进思想，发扬奉献精神</w:t>
            </w:r>
            <w:r>
              <w:rPr>
                <w:sz w:val="20"/>
                <w:szCs w:val="20"/>
              </w:rPr>
              <w:t>，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响应学校号召，积极参加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校、区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组织的各项活动。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带领教研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搞好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每次</w:t>
            </w:r>
            <w:r>
              <w:rPr>
                <w:rFonts w:ascii="ˎ̥;Times New Roman" w:hAnsi="ˎ̥;Times New Roman" w:cs="ˎ̥;Times New Roman"/>
                <w:sz w:val="20"/>
                <w:szCs w:val="20"/>
              </w:rPr>
              <w:t>教研活动，认真负责集体备课记录的整理工作，抓住每一个学习的机会提高自己的业务水平。每周按时参加升旗仪式，从不缺勤。服从学校安排，人际关系融洽。</w:t>
            </w:r>
          </w:p>
        </w:tc>
      </w:tr>
      <w:tr>
        <w:trPr>
          <w:trHeight w:val="1168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专业知识水平：</w:t>
            </w:r>
            <w:r>
              <w:rPr>
                <w:sz w:val="20"/>
                <w:szCs w:val="20"/>
              </w:rPr>
              <w:t>王倩老师毕业于上海师范大学舞蹈专业，函授于杭州师范学院舞蹈学专业，具有专业的舞蹈技能，掌握教育学心理学的专业知识，了解儿童心理发展规律和身体发展规律。参加工作以后</w:t>
            </w:r>
            <w:r>
              <w:rPr>
                <w:rFonts w:ascii="宋体" w:hAnsi="宋体" w:cs="宋体"/>
                <w:sz w:val="20"/>
                <w:szCs w:val="20"/>
              </w:rPr>
              <w:t>顺利完成了新教师培训、王晓玲特级教师工作室培训、西湖区骨干教师培训、西湖区进修学校“合唱指挥”</w:t>
            </w:r>
            <w:r>
              <w:rPr>
                <w:rFonts w:cs="宋体" w:ascii="宋体" w:hAnsi="宋体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sz w:val="20"/>
                <w:szCs w:val="20"/>
              </w:rPr>
              <w:t>学时专题等培训。拥有普通话二级乙证书，并积极学习，取得了心理健康</w:t>
            </w:r>
            <w:r>
              <w:rPr>
                <w:rFonts w:cs="宋体" w:ascii="宋体" w:hAnsi="宋体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sz w:val="20"/>
                <w:szCs w:val="20"/>
              </w:rPr>
              <w:t>证、计算机考试三个模块通过等证书。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教育教学能力、工作、成绩及效果：</w:t>
            </w:r>
            <w:r>
              <w:rPr>
                <w:sz w:val="20"/>
                <w:szCs w:val="20"/>
              </w:rPr>
              <w:t>王倩老师自工作以来，担任过副班主任、教研组长等工作。在工作中是一个认真、善实践、勤反思、乐创新的一位老师。荣获“西湖区学生最喜爱老师”“西湖区先进工作者”“西湖区优秀指导教师”等荣誉称号。在辅助班主任班级管理中，始终以学生为中心，处处关心学生，关注后进生学困生，成为孩子心中的大朋友。在教学中，</w:t>
            </w:r>
            <w:r>
              <w:rPr>
                <w:sz w:val="20"/>
                <w:szCs w:val="20"/>
                <w:lang w:val="zh-CN"/>
              </w:rPr>
              <w:t>一直以来我认真上好每一节课，尽可能让孩子在课堂上有更多的收获和享受音乐的快乐</w:t>
            </w:r>
            <w:r>
              <w:rPr>
                <w:sz w:val="20"/>
                <w:szCs w:val="20"/>
                <w:lang w:val="zh-CN"/>
              </w:rPr>
              <w:t>,</w:t>
            </w:r>
            <w:r>
              <w:rPr>
                <w:sz w:val="20"/>
                <w:szCs w:val="20"/>
                <w:lang w:val="zh-CN"/>
              </w:rPr>
              <w:t>课后及时作好课后笔记，使得自己可以在实践中不断学习</w:t>
            </w:r>
            <w:r>
              <w:rPr>
                <w:sz w:val="20"/>
                <w:szCs w:val="20"/>
                <w:lang w:val="zh-CN"/>
              </w:rPr>
              <w:t>,</w:t>
            </w:r>
            <w:r>
              <w:rPr>
                <w:sz w:val="20"/>
                <w:szCs w:val="20"/>
                <w:lang w:val="zh-CN"/>
              </w:rPr>
              <w:t>在修改中不断进步</w:t>
            </w:r>
            <w:r>
              <w:rPr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主动承担校级公开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节，区级公开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节，其中执教的《快乐的小动物》、《感受回旋曲》分别获西湖区小学优质课评比二、三等奖。</w:t>
            </w:r>
            <w:r>
              <w:rPr>
                <w:sz w:val="20"/>
                <w:szCs w:val="20"/>
              </w:rPr>
              <w:t>作为教研组长，我认真做好教研组的每项工作，积极组织、开展教研组的各项活动以及学校的艺术活动，努力让我们的教研组成为先进有特色、氛围和谐的教研组。课余时间，努力提高自己的专业水平，为学校培养了一批舞蹈特长生，所带的舞蹈社团多次被评为区优秀社团，创编指导的舞蹈屡次获市、区艺术节等各项比赛比赛一、二等奖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2:00Z</dcterms:created>
  <dc:creator>legend</dc:creator>
  <dc:description/>
  <cp:keywords/>
  <dc:language>en-US</dc:language>
  <cp:lastModifiedBy>倩 王</cp:lastModifiedBy>
  <cp:lastPrinted>2015-09-09T19:22:00Z</cp:lastPrinted>
  <dcterms:modified xsi:type="dcterms:W3CDTF">2015-09-09T11:23:00Z</dcterms:modified>
  <cp:revision>3</cp:revision>
  <dc:subject/>
  <dc:title>  推荐单位（公章）_______________</dc:title>
</cp:coreProperties>
</file>