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杭州市国家基础教育课程改革教师小课题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  报   表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556"/>
        <w:gridCol w:w="388"/>
        <w:gridCol w:w="1042"/>
        <w:gridCol w:w="113"/>
        <w:gridCol w:w="945"/>
        <w:gridCol w:w="630"/>
        <w:gridCol w:w="1470"/>
        <w:gridCol w:w="1995"/>
      </w:tblGrid>
      <w:tr>
        <w:trPr>
          <w:trHeight w:val="777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813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学语文中段高效阅读实验中“学习单”的设计与使用</w:t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德育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心理健康教育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课程教学（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管理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现代教育技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其他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研究类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类：案例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课件开发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教具开发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学具开发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美红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教高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（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建芬</w:t>
            </w:r>
          </w:p>
        </w:tc>
      </w:tr>
      <w:tr>
        <w:trPr>
          <w:trHeight w:val="600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杭州市留下实验学校（小学部）</w:t>
            </w:r>
          </w:p>
        </w:tc>
      </w:tr>
      <w:tr>
        <w:trPr>
          <w:trHeight w:val="600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3420189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23</w:t>
            </w:r>
          </w:p>
        </w:tc>
      </w:tr>
      <w:tr>
        <w:trPr>
          <w:trHeight w:val="2025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</w:p>
          <w:p>
            <w:pPr>
              <w:pStyle w:val="Normal"/>
              <w:spacing w:lineRule="exact" w:line="400"/>
              <w:ind w:firstLine="105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spacing w:lineRule="exact" w:line="400"/>
              <w:ind w:firstLine="105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ind w:firstLine="105"/>
              <w:rPr>
                <w:szCs w:val="21"/>
              </w:rPr>
            </w:pP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spacing w:lineRule="exact" w:line="400"/>
              <w:ind w:firstLine="105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单位盖章：</w:t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25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单位盖章：</w:t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3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3" w:hRule="atLeast"/>
        </w:trPr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杭州市教育科学规划领导小组办公室意见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Style15"/>
        <w:tabs>
          <w:tab w:val="clear" w:pos="420"/>
          <w:tab w:val="left" w:pos="900" w:leader="none"/>
          <w:tab w:val="left" w:pos="1080" w:leader="none"/>
          <w:tab w:val="left" w:pos="1260" w:leader="none"/>
        </w:tabs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编号：</w:t>
      </w:r>
    </w:p>
    <w:p>
      <w:pPr>
        <w:pStyle w:val="Style15"/>
        <w:tabs>
          <w:tab w:val="clear" w:pos="420"/>
          <w:tab w:val="left" w:pos="900" w:leader="none"/>
          <w:tab w:val="left" w:pos="1080" w:leader="none"/>
          <w:tab w:val="left" w:pos="1260" w:leader="none"/>
        </w:tabs>
        <w:spacing w:lineRule="auto" w:line="360"/>
        <w:jc w:val="center"/>
        <w:rPr/>
      </w:pPr>
      <w:r>
        <w:rPr>
          <w:rFonts w:cs="宋体;SimSun"/>
          <w:b/>
          <w:sz w:val="32"/>
          <w:szCs w:val="32"/>
        </w:rPr>
        <w:t>附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：杭州市国家基础教育课程改革教师小课题研究</w:t>
      </w:r>
      <w:r>
        <w:rPr/>
        <w:t>方案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>
          <w:trHeight w:val="615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/>
            </w:pPr>
            <w:r>
              <w:rPr/>
              <w:t>课题名称：</w:t>
            </w:r>
            <w:r>
              <w:rPr>
                <w:rFonts w:cs="宋体;SimSun"/>
                <w:color w:val="000000"/>
              </w:rPr>
              <w:t>小学语文中段高效阅读实验中“学习单”的设计与使用研究</w:t>
            </w:r>
          </w:p>
        </w:tc>
      </w:tr>
      <w:tr>
        <w:trPr>
          <w:trHeight w:val="608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/>
            </w:pPr>
            <w:r>
              <w:rPr/>
              <w:t>负责人：沈美红</w:t>
            </w:r>
          </w:p>
        </w:tc>
      </w:tr>
      <w:tr>
        <w:trPr>
          <w:trHeight w:val="3724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对研究问题的情境性分析：</w:t>
            </w:r>
          </w:p>
          <w:p>
            <w:pPr>
              <w:pStyle w:val="Normal"/>
              <w:widowControl/>
              <w:spacing w:lineRule="auto" w:line="300"/>
              <w:ind w:firstLine="413"/>
              <w:jc w:val="left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一）课堂情境描述与分析</w:t>
            </w:r>
          </w:p>
          <w:p>
            <w:pPr>
              <w:pStyle w:val="Normal"/>
              <w:widowControl/>
              <w:spacing w:lineRule="auto" w:line="300"/>
              <w:ind w:firstLine="412"/>
              <w:jc w:val="left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在听一节校语文公开课《万年牢》时，教师安排了导入、初读、细读、小练笔等环节。在思考“课文题目在文中一共出现了几次，有什么联系？”等问题时，学生读读画画，很是热闹。可一到交流讨论时，全班学生低头不语，不愿交流，个别学生在教师注视下无奈而被动地交流，教师只得补充讲解。课末的小练笔作业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，多数学生写得较为空洞，质量不高。</w:t>
            </w:r>
          </w:p>
          <w:p>
            <w:pPr>
              <w:pStyle w:val="Normal"/>
              <w:widowControl/>
              <w:spacing w:lineRule="auto" w:line="300"/>
              <w:ind w:left="2" w:firstLine="412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上面这个教学片断中，学生在教师安排下，</w:t>
            </w:r>
            <w:r>
              <w:rPr>
                <w:rFonts w:ascii="宋体;SimSun" w:hAnsi="宋体;SimSun" w:cs="宋体;SimSun"/>
                <w:szCs w:val="21"/>
              </w:rPr>
              <w:t>忙忙碌碌中阅读课文，感受人物品质</w:t>
            </w:r>
            <w:r>
              <w:rPr>
                <w:rFonts w:ascii="宋体;SimSun" w:hAnsi="宋体;SimSun" w:cs="宋体;SimSun"/>
              </w:rPr>
              <w:t>。这使得</w:t>
            </w:r>
            <w:r>
              <w:rPr>
                <w:rFonts w:ascii="宋体;SimSun" w:hAnsi="宋体;SimSun" w:cs="宋体;SimSun"/>
                <w:szCs w:val="21"/>
              </w:rPr>
              <w:t>语文课堂成了教师的一言堂，成了学生的负担堂，阅读效率更是不言谈。这到底是怎么了？我们紧跟时代的脉搏，依样画葫芦，既教得热闹，又教得辛苦，其结果不尽如人意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究其原因，主要有以下几个方面：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．教师重“教”轻“学”。</w:t>
            </w:r>
            <w:r>
              <w:rPr>
                <w:rFonts w:ascii="宋体;SimSun" w:hAnsi="宋体;SimSun" w:cs="宋体;SimSun"/>
                <w:szCs w:val="21"/>
              </w:rPr>
              <w:t>不少教师总是生怕自己少讲了，学生就学少了。于是每一个知识点都讲，每一个内容都学，搞得学生疲惫不堪，学得甚少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教师只有少讲精讲，把准教学目标，精心选择内容，有效组织教学，才有可能做到</w:t>
            </w:r>
            <w:r>
              <w:rPr>
                <w:rFonts w:ascii="宋体;SimSun" w:hAnsi="宋体;SimSun" w:cs="宋体;SimSun"/>
                <w:szCs w:val="21"/>
              </w:rPr>
              <w:t>把学习时间、空间留给学生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。而“学习单”导学，将为学生的“学”创设学习的空间，搭建探究的平台。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．学生多“听”少“探”。</w:t>
            </w:r>
            <w:r>
              <w:rPr>
                <w:szCs w:val="21"/>
                <w:lang w:val="zh-CN"/>
              </w:rPr>
              <w:t>小学生的自主性学习意识不强，自主学习的能力也不高。尤其是农村的孩子，视野不宽阔，缺乏好奇心和探究欲，学习的动力严重不足，只注意听讲，缺少质疑追问。他们很难从学习中去发现问题、探究问题，更难以解决问题。因而学得被动，学得辛苦。我们要利用学习单，为其搭建一个平等交流、自主学习的交互平台。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>
                <w:rFonts w:ascii="黑体;SimHei" w:hAnsi="黑体;SimHei" w:eastAsia="黑体;SimHei"/>
                <w:b/>
                <w:b/>
                <w:szCs w:val="21"/>
                <w:lang w:val="zh-CN"/>
              </w:rPr>
            </w:pPr>
            <w:r>
              <w:rPr>
                <w:rFonts w:eastAsia="黑体;SimHei" w:ascii="黑体;SimHei" w:hAnsi="黑体;SimHei"/>
                <w:b/>
                <w:szCs w:val="21"/>
                <w:lang w:val="zh-CN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  <w:lang w:val="zh-CN"/>
              </w:rPr>
              <w:t>．课堂多“闹”少“静”。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课堂上，学生多是读书讨论，却无多少时间静下心来思考体会，看似很热闹，实是低效、无效。“学习单”</w:t>
            </w:r>
            <w:r>
              <w:rPr>
                <w:rFonts w:ascii="Arial" w:hAnsi="Arial" w:cs="Arial"/>
                <w:szCs w:val="21"/>
              </w:rPr>
              <w:t>能辅助学生学习语言，提高能力，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是</w:t>
            </w:r>
            <w:r>
              <w:rPr>
                <w:rFonts w:ascii="Arial" w:hAnsi="Arial" w:cs="Arial"/>
                <w:szCs w:val="21"/>
              </w:rPr>
              <w:t>学生学习的导学提纲</w:t>
            </w:r>
            <w:r>
              <w:rPr>
                <w:rFonts w:ascii="Arial" w:hAnsi="Arial" w:cs="Arial"/>
                <w:szCs w:val="21"/>
              </w:rPr>
              <w:t>，其内容都是经过教师精心选择设计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鉴于以上认识，笔者认为可以通过</w:t>
            </w:r>
            <w:r>
              <w:rPr>
                <w:rFonts w:ascii="宋体;SimSun" w:hAnsi="宋体;SimSun" w:cs="宋体;SimSun"/>
                <w:color w:val="000000"/>
              </w:rPr>
              <w:t>小学语文中段高效阅读实验中“学习单”的设计与使用</w:t>
            </w:r>
            <w:r>
              <w:rPr>
                <w:rFonts w:ascii="宋体;SimSun" w:hAnsi="宋体;SimSun" w:cs="Tahoma"/>
                <w:kern w:val="0"/>
                <w:szCs w:val="21"/>
              </w:rPr>
              <w:t>这一突破口，倡导学生积极主动地参与乐于探究学习，改变机械训练的现状，培养学生获取新知识的能力、分析和解决问题的能力以及交流与合作的能力，从而践行“高效阅读”。</w:t>
            </w:r>
          </w:p>
          <w:p>
            <w:pPr>
              <w:pStyle w:val="Normal"/>
              <w:widowControl/>
              <w:spacing w:lineRule="auto" w:line="300"/>
              <w:ind w:firstLine="31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二）研究意义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13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．“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习单”</w:t>
            </w:r>
            <w:r>
              <w:rPr>
                <w:rFonts w:ascii="黑体;SimHei" w:hAnsi="黑体;SimHei" w:cs="宋体;SimSun" w:eastAsia="黑体;SimHei"/>
                <w:b/>
                <w:spacing w:val="8"/>
                <w:szCs w:val="21"/>
                <w:shd w:fill="FFFFFF" w:val="clear"/>
              </w:rPr>
              <w:t>有利于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改变课堂教学中信息的传递方式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单由单一的“教师到学生”转变为“材料到学生”，其中，材料既可以是教材，也可以是教师重新整合的教学材料。因此，学习单是教材的有效补充，有利于学生学习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．“学习单”</w:t>
            </w:r>
            <w:r>
              <w:rPr>
                <w:rFonts w:ascii="黑体;SimHei" w:hAnsi="黑体;SimHei" w:cs="宋体;SimSun" w:eastAsia="黑体;SimHei"/>
                <w:b/>
                <w:spacing w:val="8"/>
                <w:szCs w:val="21"/>
                <w:shd w:fill="FFFFFF" w:val="clear"/>
              </w:rPr>
              <w:t>有利于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改变课堂教学中学生的学习方式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单给予学生自主合作学习的平台。它既可以是自学式的自主学习，又可以是讨论式的合作学习。“课前预习单”是前期知识的梳理和本节课知识的铺垫，学生可以主动地去学会梳理知识。“课堂学习单”提供了学习探究的平台，学生通过学习、交流与评价，取长补短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课后练习单”是巩固、提升学生的学习空间，能逐步形成知识体系，提高语文综合素养。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．“学习单”</w:t>
            </w:r>
            <w:r>
              <w:rPr>
                <w:rFonts w:ascii="黑体;SimHei" w:hAnsi="黑体;SimHei" w:cs="宋体;SimSun" w:eastAsia="黑体;SimHei"/>
                <w:b/>
                <w:spacing w:val="8"/>
                <w:szCs w:val="21"/>
                <w:shd w:fill="FFFFFF" w:val="clear"/>
              </w:rPr>
              <w:t>有利于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提高</w:t>
            </w:r>
            <w:r>
              <w:rPr>
                <w:rFonts w:ascii="黑体;SimHei" w:hAnsi="黑体;SimHei" w:cs="宋体;SimSun" w:eastAsia="黑体;SimHei"/>
                <w:b/>
                <w:color w:val="000000"/>
                <w:spacing w:val="8"/>
                <w:szCs w:val="21"/>
                <w:shd w:fill="FFFFFF" w:val="clear"/>
              </w:rPr>
              <w:t>学生课堂学习效率。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单有利于调动每一个学生的学习积极性，让每一个学生都完全参与学习过程，避免了课堂教学中只有教师与个别学生对话和交流的现象，充分提高学生的课堂学习效率。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．“</w:t>
            </w:r>
            <w:r>
              <w:rPr>
                <w:rFonts w:ascii="黑体;SimHei" w:hAnsi="黑体;SimHei" w:cs="宋体;SimSun" w:eastAsia="黑体;SimHei"/>
                <w:b/>
                <w:spacing w:val="8"/>
                <w:szCs w:val="21"/>
                <w:shd w:fill="FFFFFF" w:val="clear"/>
              </w:rPr>
              <w:t>学习单”有利于</w:t>
            </w:r>
            <w:r>
              <w:rPr>
                <w:rFonts w:ascii="黑体;SimHei" w:hAnsi="黑体;SimHei" w:cs="宋体;SimSun" w:eastAsia="黑体;SimHei"/>
                <w:b/>
                <w:szCs w:val="21"/>
                <w:shd w:fill="FFFFFF" w:val="clear"/>
              </w:rPr>
              <w:t>转变教师的教学观。</w:t>
            </w:r>
          </w:p>
          <w:p>
            <w:pPr>
              <w:pStyle w:val="Style15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420"/>
              <w:rPr/>
            </w:pPr>
            <w:r>
              <w:rPr>
                <w:rFonts w:cs="宋体;SimSun"/>
                <w:shd w:fill="FFFFFF" w:val="clear"/>
              </w:rPr>
              <w:t>每位教师充分利用学习单的特点，在课堂上老师更多的是授予学法，引导学生解决问题，归纳方法，鼓励创新，有利于学生思维习惯、思维能力的培养，使每个学生都得到完全、自由地发展。</w:t>
            </w:r>
          </w:p>
        </w:tc>
      </w:tr>
      <w:tr>
        <w:trPr>
          <w:trHeight w:val="2317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对核心概念的操作定义</w:t>
            </w:r>
          </w:p>
          <w:p>
            <w:pPr>
              <w:pStyle w:val="P0"/>
              <w:snapToGrid w:val="false"/>
              <w:spacing w:lineRule="auto" w:line="300" w:before="0" w:after="0"/>
              <w:ind w:firstLine="417"/>
              <w:textAlignment w:val="baseline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学习单：</w:t>
            </w:r>
            <w:r>
              <w:rPr>
                <w:sz w:val="21"/>
                <w:szCs w:val="21"/>
              </w:rPr>
              <w:t>是教师根据学生实际，以课标为纲，以课本为例，以学生为主线设计的学生课堂学习任务单。它不同于教案，教案的执行者是教师，而“</w:t>
            </w:r>
            <w:r>
              <w:rPr>
                <w:bCs/>
                <w:sz w:val="21"/>
                <w:szCs w:val="21"/>
              </w:rPr>
              <w:t>任务</w:t>
            </w:r>
            <w:r>
              <w:rPr>
                <w:sz w:val="21"/>
                <w:szCs w:val="21"/>
              </w:rPr>
              <w:t>单”的执行者是学生，因此，它更接近于“学案”。“</w:t>
            </w:r>
            <w:r>
              <w:rPr>
                <w:bCs/>
                <w:sz w:val="21"/>
                <w:szCs w:val="21"/>
              </w:rPr>
              <w:t>学习单</w:t>
            </w:r>
            <w:r>
              <w:rPr>
                <w:sz w:val="21"/>
                <w:szCs w:val="21"/>
              </w:rPr>
              <w:t>”是在“化教为学、化生为师、化静为动、化被动接受为自觉生成”的理念的指导下的一种以“学习任务单”为抓手，以学生为主体的课堂教学模式。它旨在通过学生自身的自主学习、合作交流探究来亲历知识建构的全过程的一种学习活动。</w:t>
            </w:r>
          </w:p>
        </w:tc>
      </w:tr>
      <w:tr>
        <w:trPr>
          <w:trHeight w:val="6998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研究指向、内容与过程</w:t>
            </w:r>
          </w:p>
          <w:p>
            <w:pPr>
              <w:pStyle w:val="Style15"/>
              <w:widowControl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413"/>
              <w:jc w:val="left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（一）研究指向</w:t>
            </w:r>
          </w:p>
          <w:p>
            <w:pPr>
              <w:pStyle w:val="Normal"/>
              <w:widowControl/>
              <w:spacing w:lineRule="auto" w:line="300"/>
              <w:ind w:left="71" w:firstLine="417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．促使学生会学乐学。</w:t>
            </w:r>
            <w:r>
              <w:rPr>
                <w:rFonts w:ascii="宋体;SimSun" w:hAnsi="宋体;SimSun" w:cs="宋体;SimSun"/>
                <w:bCs/>
                <w:szCs w:val="21"/>
              </w:rPr>
              <w:t>通过本课题的研究，使学生在完成“学习单”过程中，不断引发新思考，享受思考带来的成就感，从而使学生乐于思考，善于思考，更积极的参与到学习活动中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．</w:t>
            </w:r>
            <w:r>
              <w:rPr>
                <w:rFonts w:ascii="黑体;SimHei" w:hAnsi="黑体;SimHei" w:cs="宋体;SimSun" w:eastAsia="黑体;SimHei"/>
                <w:b/>
              </w:rPr>
              <w:t>达成高效的语文课堂。</w:t>
            </w:r>
            <w:r>
              <w:rPr>
                <w:rFonts w:cs="宋体;SimSun"/>
              </w:rPr>
              <w:t>通过研究，提高课题组老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“导学”技巧，使我们更善于发现、捕捉生成信息，将“意外”变成新的教学资源，及时调整教学策略，根据学生的思路和教学内容的需要，开发创生新的问题，以智慧开启智慧，让课堂真正成为师生共同创造的舞台。</w:t>
            </w:r>
          </w:p>
          <w:p>
            <w:pPr>
              <w:pStyle w:val="Style15"/>
              <w:widowControl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413"/>
              <w:jc w:val="left"/>
              <w:rPr>
                <w:rFonts w:cs="宋体;SimSun"/>
              </w:rPr>
            </w:pPr>
            <w:r>
              <w:rPr>
                <w:rFonts w:eastAsia="黑体;SimHei" w:cs="宋体;SimSun" w:ascii="黑体;SimHei" w:hAnsi="黑体;SimHei"/>
                <w:b/>
              </w:rPr>
              <w:t>3</w:t>
            </w:r>
            <w:r>
              <w:rPr>
                <w:rFonts w:ascii="黑体;SimHei" w:hAnsi="黑体;SimHei" w:cs="宋体;SimSun" w:eastAsia="黑体;SimHei"/>
                <w:b/>
              </w:rPr>
              <w:t>．</w:t>
            </w:r>
            <w:r>
              <w:rPr>
                <w:rFonts w:ascii="黑体;SimHei" w:hAnsi="黑体;SimHei" w:cs="宋体;SimSun" w:eastAsia="黑体;SimHei"/>
                <w:b/>
                <w:kern w:val="0"/>
              </w:rPr>
              <w:t>促进教师专业发展。</w:t>
            </w:r>
            <w:r>
              <w:rPr>
                <w:rFonts w:cs="宋体;SimSun"/>
                <w:kern w:val="0"/>
              </w:rPr>
              <w:t>通过本课题</w:t>
            </w:r>
            <w:r>
              <w:rPr>
                <w:rFonts w:cs="宋体;SimSun"/>
                <w:kern w:val="0"/>
              </w:rPr>
              <w:t>的</w:t>
            </w:r>
            <w:r>
              <w:rPr>
                <w:rFonts w:cs="宋体;SimSun"/>
                <w:kern w:val="0"/>
              </w:rPr>
              <w:t>研究，</w:t>
            </w:r>
            <w:r>
              <w:rPr>
                <w:rFonts w:cs="宋体;SimSun"/>
                <w:kern w:val="0"/>
              </w:rPr>
              <w:t>使教师</w:t>
            </w:r>
            <w:r>
              <w:rPr>
                <w:rFonts w:cs="宋体;SimSun"/>
                <w:kern w:val="0"/>
              </w:rPr>
              <w:t>在互动的课堂教学中，能够</w:t>
            </w:r>
            <w:r>
              <w:rPr>
                <w:rFonts w:cs="宋体;SimSun"/>
                <w:kern w:val="0"/>
              </w:rPr>
              <w:t>更好地</w:t>
            </w:r>
            <w:r>
              <w:rPr>
                <w:rFonts w:cs="宋体;SimSun"/>
                <w:kern w:val="0"/>
              </w:rPr>
              <w:t>架起预设和生成的</w:t>
            </w:r>
            <w:r>
              <w:rPr>
                <w:rFonts w:cs="宋体;SimSun"/>
                <w:kern w:val="0"/>
              </w:rPr>
              <w:t>桥</w:t>
            </w:r>
            <w:r>
              <w:rPr>
                <w:rFonts w:cs="宋体;SimSun"/>
                <w:kern w:val="0"/>
              </w:rPr>
              <w:t>梁</w:t>
            </w:r>
            <w:r>
              <w:rPr>
                <w:rFonts w:cs="宋体;SimSun"/>
                <w:kern w:val="0"/>
              </w:rPr>
              <w:t>，激活学生的思维，更好达成教学目标，提高教学成效，构建“轻负高质”的课堂。</w:t>
            </w:r>
          </w:p>
          <w:p>
            <w:pPr>
              <w:pStyle w:val="Style15"/>
              <w:widowControl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411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（二）研究内容</w:t>
            </w:r>
          </w:p>
          <w:p>
            <w:pPr>
              <w:pStyle w:val="Style15"/>
              <w:widowControl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411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．小学中段语文课堂中使用</w:t>
            </w:r>
            <w:r>
              <w:rPr>
                <w:rFonts w:ascii="黑体;SimHei" w:hAnsi="黑体;SimHei" w:cs="宋体;SimSun" w:eastAsia="黑体;SimHei"/>
                <w:b/>
                <w:kern w:val="0"/>
              </w:rPr>
              <w:t>“学习单”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调查研究</w:t>
            </w:r>
          </w:p>
          <w:p>
            <w:pPr>
              <w:pStyle w:val="Style15"/>
              <w:widowControl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409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cs="宋体;SimSun"/>
                <w:kern w:val="0"/>
              </w:rPr>
              <w:t>在我们的教学中，教师对于“学习单”的重要性已经有了认识，但是在具体的操作中，会是怎样的现状呢？本课题组希望通过平时的教研活动以及外出学习机会，积累课例，整理分析目前语文课堂教学中使用“学习单”的现状，存在的问题，并作出归因分析。</w:t>
            </w:r>
          </w:p>
          <w:p>
            <w:pPr>
              <w:pStyle w:val="Normal"/>
              <w:widowControl/>
              <w:spacing w:lineRule="auto" w:line="300"/>
              <w:ind w:left="412" w:hanging="0"/>
              <w:jc w:val="left"/>
              <w:rPr>
                <w:rFonts w:ascii="黑体;SimHei" w:hAnsi="黑体;SimHei" w:eastAsia="黑体;SimHei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．小学中段语文课堂教学中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“学习单”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的设计研究。</w:t>
            </w:r>
          </w:p>
          <w:p>
            <w:pPr>
              <w:pStyle w:val="Normal"/>
              <w:widowControl/>
              <w:spacing w:lineRule="auto" w:line="300"/>
              <w:ind w:left="2" w:firstLine="407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研究，我们将设计整理出小学中段</w:t>
            </w:r>
            <w:r>
              <w:rPr>
                <w:rFonts w:cs="宋体;SimSun"/>
                <w:kern w:val="0"/>
              </w:rPr>
              <w:t>同一课时、不同教学时段的“学习单”，即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课前预习单”、“课堂学习单”、</w:t>
            </w:r>
            <w:r>
              <w:rPr>
                <w:rFonts w:cs="宋体;SimSun"/>
                <w:kern w:val="0"/>
              </w:rPr>
              <w:t>“课后练习单”三种学习单。</w:t>
            </w:r>
          </w:p>
          <w:p>
            <w:pPr>
              <w:pStyle w:val="Style15"/>
              <w:widowControl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411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．小学中段语文课堂教学中</w:t>
            </w:r>
            <w:r>
              <w:rPr>
                <w:rFonts w:ascii="黑体;SimHei" w:hAnsi="黑体;SimHei" w:cs="宋体;SimSun" w:eastAsia="黑体;SimHei"/>
                <w:b/>
                <w:kern w:val="0"/>
              </w:rPr>
              <w:t>“学习单”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的使用策略研究。</w:t>
            </w:r>
          </w:p>
          <w:p>
            <w:pPr>
              <w:pStyle w:val="Style15"/>
              <w:widowControl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00"/>
              <w:ind w:firstLine="101"/>
              <w:jc w:val="left"/>
              <w:rPr>
                <w:rFonts w:cs="宋体;SimSun"/>
                <w:i/>
                <w:i/>
                <w:kern w:val="0"/>
              </w:rPr>
            </w:pPr>
            <w:r>
              <w:rPr>
                <w:rFonts w:cs="宋体;SimSun"/>
                <w:bCs/>
                <w:kern w:val="0"/>
              </w:rPr>
              <w:t xml:space="preserve">   </w:t>
            </w:r>
            <w:r>
              <w:rPr>
                <w:rFonts w:cs="宋体;SimSun"/>
                <w:kern w:val="0"/>
              </w:rPr>
              <w:t>根据不同的文体、不同的课堂，本课题将总结出有效使用“学习单”的策略，以促进学生的独立、自主、合作学习能力，提高课堂教学实效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（三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研究方法与步骤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．研究对象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抽取三～四年级综合能力较强的两班学生作为研究的对象，初步建立课题框架，争取取得有效成果。在研究初有成效的基础上，再延伸至三～四年级其他班级的学生，使得课题真正为中段语文课堂教学带来确实有效的策略。 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 xml:space="preserve">．主要研究方法 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观察诊断法、行动研究法、经验总结法等，结合平时课题组成员课堂练习的设计和运用，整理语文作业的设计题型，提出优化作业设计的具体策略，并应用于实际教学。</w:t>
            </w:r>
          </w:p>
          <w:p>
            <w:pPr>
              <w:pStyle w:val="Normal"/>
              <w:spacing w:lineRule="auto" w:line="300"/>
              <w:ind w:firstLine="422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．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研究步骤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63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1300</wp:posOffset>
                      </wp:positionV>
                      <wp:extent cx="5108575" cy="2376170"/>
                      <wp:effectExtent l="6350" t="6350" r="0" b="450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08400" cy="2376000"/>
                                <a:chOff x="0" y="0"/>
                                <a:chExt cx="5108400" cy="237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000" y="984960"/>
                                  <a:ext cx="4964400" cy="119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6040" cy="1194480"/>
                                  </a:xfrm>
                                  <a:custGeom>
                                    <a:avLst/>
                                    <a:gdLst>
                                      <a:gd name="textAreaLeft" fmla="*/ 0 w 712080"/>
                                      <a:gd name="textAreaRight" fmla="*/ 712440 w 712080"/>
                                      <a:gd name="textAreaTop" fmla="*/ 0 h 677160"/>
                                      <a:gd name="textAreaBottom" fmla="*/ 677520 h 67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0"/>
                                    <a:ext cx="1256040" cy="1194480"/>
                                  </a:xfrm>
                                  <a:custGeom>
                                    <a:avLst/>
                                    <a:gdLst>
                                      <a:gd name="textAreaLeft" fmla="*/ 0 w 712080"/>
                                      <a:gd name="textAreaRight" fmla="*/ 712440 w 712080"/>
                                      <a:gd name="textAreaTop" fmla="*/ 0 h 677160"/>
                                      <a:gd name="textAreaBottom" fmla="*/ 677520 h 67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720" y="0"/>
                                    <a:ext cx="1256040" cy="1194480"/>
                                  </a:xfrm>
                                  <a:custGeom>
                                    <a:avLst/>
                                    <a:gdLst>
                                      <a:gd name="textAreaLeft" fmla="*/ 0 w 712080"/>
                                      <a:gd name="textAreaRight" fmla="*/ 712440 w 712080"/>
                                      <a:gd name="textAreaTop" fmla="*/ 0 h 677160"/>
                                      <a:gd name="textAreaBottom" fmla="*/ 677520 h 67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0640" y="0"/>
                                    <a:ext cx="1256040" cy="1194480"/>
                                  </a:xfrm>
                                  <a:custGeom>
                                    <a:avLst/>
                                    <a:gdLst>
                                      <a:gd name="textAreaLeft" fmla="*/ 0 w 712080"/>
                                      <a:gd name="textAreaRight" fmla="*/ 712440 w 712080"/>
                                      <a:gd name="textAreaTop" fmla="*/ 0 h 677160"/>
                                      <a:gd name="textAreaBottom" fmla="*/ 677520 h 67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360" y="0"/>
                                    <a:ext cx="1256040" cy="1194480"/>
                                  </a:xfrm>
                                  <a:custGeom>
                                    <a:avLst/>
                                    <a:gdLst>
                                      <a:gd name="textAreaLeft" fmla="*/ 0 w 712080"/>
                                      <a:gd name="textAreaRight" fmla="*/ 712440 w 712080"/>
                                      <a:gd name="textAreaTop" fmla="*/ 0 h 677160"/>
                                      <a:gd name="textAreaBottom" fmla="*/ 677520 h 67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7760" cy="232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385920"/>
                                  <a:ext cx="4222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val="en-US" w:eastAsia="zh-CN" w:bidi="ar-SA"/>
                                      </w:rPr>
                                      <w:t>2月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30520" y="224640"/>
                                  <a:ext cx="39420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" cy="160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600" y="1224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9160" y="3636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720" y="3636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0" y="3636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360" y="321840"/>
                                  <a:ext cx="4928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30960"/>
                                  <a:ext cx="6393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val="en-US" w:eastAsia="zh-CN" w:bidi="ar-SA"/>
                                      </w:rPr>
                                      <w:t>2013</w:t>
                                    </w: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eastAsia="zh-CN" w:bidi="ar-SA" w:val="zh-CN"/>
                                      </w:rPr>
                                      <w:t xml:space="preserve">年     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585360"/>
                                  <a:ext cx="88380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楷体_GB2312"/>
                                        <w:color w:val="000000"/>
                                        <w:lang w:val="zh-CN" w:eastAsia="zh-CN" w:bidi="ar-SA"/>
                                      </w:rPr>
                                      <w:t>设计课题方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组织理论学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4120" y="385920"/>
                                  <a:ext cx="4222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val="zh-CN" w:eastAsia="zh-CN" w:bidi="ar-SA"/>
                                      </w:rPr>
                                      <w:t>6月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3640" y="385920"/>
                                  <a:ext cx="4222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val="zh-CN" w:eastAsia="zh-CN" w:bidi="ar-SA"/>
                                      </w:rPr>
                                      <w:t>12月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9240" y="385920"/>
                                  <a:ext cx="4222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val="zh-CN" w:eastAsia="zh-CN" w:bidi="ar-SA"/>
                                      </w:rPr>
                                      <w:t>1月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6720" y="385920"/>
                                  <a:ext cx="4222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val="zh-CN" w:eastAsia="zh-CN" w:bidi="ar-SA"/>
                                      </w:rPr>
                                      <w:t>2月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6720" y="44280"/>
                                  <a:ext cx="640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val="en-US" w:eastAsia="zh-CN" w:bidi="ar-SA"/>
                                      </w:rPr>
                                      <w:t>2014</w:t>
                                    </w: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黑体;SimHei" w:hAnsi="黑体;SimHei" w:eastAsia="黑体;SimHei" w:cs="黑体;SimHei"/>
                                        <w:color w:val="000000"/>
                                        <w:lang w:eastAsia="zh-CN" w:bidi="ar-SA" w:val="zh-CN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6160" y="585360"/>
                                  <a:ext cx="88380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构建运行模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楷体_GB2312"/>
                                        <w:color w:val="000000"/>
                                        <w:lang w:val="zh-CN" w:eastAsia="zh-CN" w:bidi="ar-SA"/>
                                      </w:rPr>
                                      <w:t>分析活动内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5320" y="585360"/>
                                  <a:ext cx="88380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进行案例研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调整实践思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2840" y="585360"/>
                                  <a:ext cx="88380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推进整体实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总结课题成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360" y="585360"/>
                                  <a:ext cx="88380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完善课题成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楷体_GB2312"/>
                                        <w:color w:val="000000"/>
                                        <w:lang w:val="zh-CN" w:eastAsia="zh-CN" w:bidi="ar-SA"/>
                                      </w:rPr>
                                      <w:t>展望后续研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92520"/>
                                  <a:ext cx="1366560" cy="1262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640" y="490320"/>
                                    <a:ext cx="13489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．课题方案策划、立项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48920" cy="1262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36280"/>
                                      <a:ext cx="1348920" cy="426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5．课题成员学习材料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理论学习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280" y="0"/>
                                      <a:ext cx="110556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．学习材料设计与实施现状调查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280" y="319320"/>
                                      <a:ext cx="1240200" cy="298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．相关课题研究检索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64200"/>
                                      <a:ext cx="13489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．召开开题论证会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24920" y="1000080"/>
                                  <a:ext cx="1329840" cy="10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06280" cy="48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．讨论形成课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27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运行模式图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280" y="398880"/>
                                    <a:ext cx="1105560" cy="696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．人教版教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9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内容分析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5040" y="963360"/>
                                  <a:ext cx="1265400" cy="1413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76240"/>
                                    <a:ext cx="1092960" cy="53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．召开中期论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会，阶段总结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720" y="0"/>
                                    <a:ext cx="1092960" cy="59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．选择典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课例进行学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设计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00" y="476280"/>
                                    <a:ext cx="1092960" cy="43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．组织分析、反思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整实践思路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7840" y="1005840"/>
                                  <a:ext cx="1320120" cy="1009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9296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．概括操作策略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推进整体实施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411480"/>
                                    <a:ext cx="1092960" cy="59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．整理课题资料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left="270" w:hanging="27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形成初步的结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left="270" w:hanging="27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报告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07000" y="993240"/>
                                  <a:ext cx="1301760" cy="1047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92960" cy="49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．进一步修改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27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题报告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8800" y="449640"/>
                                    <a:ext cx="1092960" cy="59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．后续研究构思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撰写进一步研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的课题方案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19pt;width:402.25pt;height:187.1pt" coordorigin="595,380" coordsize="8045,3742">
                      <v:group id="shape_0" style="position:absolute;left:680;top:1931;width:7818;height:1881"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stroked="t" o:allowincell="t" style="position:absolute;left:680;top:1931;width:1977;height:1880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stroked="t" o:allowincell="t" style="position:absolute;left:2141;top:1931;width:1977;height:1880;mso-wrap-style:none;v-text-anchor:middle" type="_x0000_t5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601;top:1931;width:1977;height:1880;mso-wrap-style:none;v-text-anchor:middle" type="_x0000_t5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059;top:1931;width:1977;height:1880;mso-wrap-style:none;v-text-anchor:middle" type="_x0000_t5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20;top:1931;width:1977;height:1880;mso-wrap-style:none;v-text-anchor:middle" type="_x0000_t5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rect id="shape_0" stroked="t" o:allowincell="t" style="position:absolute;left:595;top:380;width:7917;height:3657;mso-wrap-style:none;v-text-anchor:middle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78;top:988;width:66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03;top:734;width:6207;height:251">
                        <v:line id="shape_0" from="1903,734" to="1909,985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397,753" to="3397,948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925,791" to="4925,985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6553,791" to="6553,985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8111,791" to="8111,985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695,887" to="8455,887" stroked="t" o:allowincell="t" style="position:absolute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1;top:429;width:100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013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 xml:space="preserve">年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8;top:1302;width:1391;height:6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楷体_GB2312"/>
                                  <w:color w:val="000000"/>
                                  <w:lang w:val="zh-CN" w:eastAsia="zh-CN" w:bidi="ar-SA"/>
                                </w:rPr>
                                <w:t>设计课题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组织理论学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4;top:988;width:66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6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48;top:988;width:66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12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26;top:988;width:66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1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81;top:988;width:66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2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2;top:450;width:1007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014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1;top:1302;width:1391;height:6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构建运行模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楷体_GB2312"/>
                                  <w:color w:val="000000"/>
                                  <w:lang w:val="zh-CN" w:eastAsia="zh-CN" w:bidi="ar-SA"/>
                                </w:rPr>
                                <w:t>分析活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64;top:1302;width:1391;height:6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进行案例研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调整实践思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6;top:1302;width:1391;height:6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推进整体实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总结课题成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05;top:1302;width:1391;height:6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完善课题成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楷体_GB2312"/>
                                  <w:color w:val="000000"/>
                                  <w:lang w:val="zh-CN" w:eastAsia="zh-CN" w:bidi="ar-SA"/>
                                </w:rPr>
                                <w:t>展望后续研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5;top:1943;width:2152;height:1989">
                        <v:shape id="shape_0" stroked="f" o:allowincell="t" style="position:absolute;left:623;top:2715;width:2123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3．课题方案策划、立项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95;top:1943;width:2124;height:1989">
                          <v:shape id="shape_0" stroked="f" o:allowincell="t" style="position:absolute;left:595;top:3260;width:2123;height:6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5．课题成员学习材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理论学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08;top:1943;width:1740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1．学习材料设计与实施现状调查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08;top:2446;width:1952;height:4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2．相关课题研究检索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5;top:2989;width:2123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4．召开开题论证会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209;top:1955;width:2094;height:1725">
                        <v:shape id="shape_0" stroked="f" o:allowincell="t" style="position:absolute;left:2209;top:1955;width:1741;height:7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1．讨论形成课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运行模式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63;top:2583;width:1740;height:10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2．人教版教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内容分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21;top:1897;width:1993;height:2225">
                        <v:shape id="shape_0" stroked="f" o:allowincell="t" style="position:absolute;left:3721;top:3277;width:1720;height:8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3．召开中期论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会，阶段总结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78;top:1897;width:1720;height:9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1．选择典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课例进行学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材料设计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93;top:2647;width:1720;height:6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2．组织分析、反思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调整实践思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27;top:1964;width:2078;height:1589">
                        <v:shape id="shape_0" stroked="f" o:allowincell="t" style="position:absolute;left:5127;top:1964;width:1720;height:6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1．概括操作策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推进整体实施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85;top:2612;width:1720;height:9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2．整理课题资料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70" w:hanging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形成初步的结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70" w:hanging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报告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91;top:1944;width:2050;height:1649">
                        <v:shape id="shape_0" stroked="f" o:allowincell="t" style="position:absolute;left:6591;top:1944;width:1720;height:7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1．进一步修改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题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19;top:2652;width:1720;height:9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2．后续研究构思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撰写进一步研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的课题方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本课题拟定研究时间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（</w:t>
            </w:r>
            <w:r>
              <w:rPr>
                <w:rFonts w:cs="Tahoma" w:ascii="宋体;SimSun" w:hAnsi="宋体;SimSun"/>
                <w:bCs/>
                <w:kern w:val="0"/>
                <w:szCs w:val="21"/>
              </w:rPr>
              <w:t>2013.3——2014.2</w:t>
            </w:r>
            <w:r>
              <w:rPr>
                <w:rFonts w:ascii="宋体;SimSun" w:hAnsi="宋体;SimSun" w:cs="Tahoma"/>
                <w:bCs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研究思路及阶段划分如下：</w:t>
            </w: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left="103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left="103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left="103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left="103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left="103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left="103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628"/>
              <w:rPr>
                <w:rFonts w:ascii="宋体;SimSun" w:hAnsi="宋体;SimSun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Tahoma"/>
                <w:b/>
                <w:bCs/>
                <w:kern w:val="0"/>
                <w:szCs w:val="21"/>
              </w:rPr>
              <w:t>研究框架</w:t>
            </w:r>
          </w:p>
          <w:p>
            <w:pPr>
              <w:pStyle w:val="Normal"/>
              <w:spacing w:lineRule="auto" w:line="300"/>
              <w:ind w:firstLine="626"/>
              <w:rPr/>
            </w:pPr>
            <w:r>
              <w:rPr>
                <w:color w:val="000000"/>
              </w:rPr>
              <w:t>本课题紧密联系教师的日常课堂教学和校本教研，采用行动研究法开展全过程。具体的研究</w:t>
            </w:r>
            <w:r>
              <w:rPr>
                <w:rFonts w:ascii="宋体;SimSun" w:hAnsi="宋体;SimSun" w:cs="宋体;SimSun"/>
                <w:szCs w:val="21"/>
              </w:rPr>
              <w:t>操作运行模式</w:t>
            </w:r>
            <w:r>
              <w:rPr>
                <w:color w:val="000000"/>
              </w:rPr>
              <w:t>见下图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13" w:hanging="0"/>
              <w:rPr>
                <w:rFonts w:ascii="宋体;SimSun" w:hAnsi="宋体;SimSun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Cs w:val="21"/>
              </w:rPr>
              <w:drawing>
                <wp:inline distT="0" distB="0" distL="0" distR="0">
                  <wp:extent cx="5048885" cy="1965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885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spacing w:lineRule="auto" w:line="300"/>
              <w:ind w:left="413" w:hanging="0"/>
              <w:rPr>
                <w:rFonts w:ascii="宋体;SimSun" w:hAnsi="宋体;SimSun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Cs w:val="21"/>
              </w:rPr>
              <w:t>（四）</w:t>
            </w:r>
            <w:r>
              <w:rPr>
                <w:rFonts w:ascii="宋体;SimSun" w:hAnsi="宋体;SimSun" w:cs="Courier New"/>
                <w:b/>
                <w:szCs w:val="21"/>
              </w:rPr>
              <w:t>预期成果</w:t>
            </w:r>
          </w:p>
          <w:p>
            <w:pPr>
              <w:pStyle w:val="Style15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/>
            </w:pPr>
            <w:r>
              <w:rPr>
                <w:rFonts w:cs="Tahoma"/>
                <w:bCs/>
                <w:kern w:val="0"/>
              </w:rPr>
              <w:t>1.</w:t>
            </w:r>
            <w:r>
              <w:rPr>
                <w:rFonts w:cs="Tahoma"/>
                <w:bCs/>
                <w:kern w:val="0"/>
              </w:rPr>
              <w:t xml:space="preserve">课题研究报告；    </w:t>
            </w: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 xml:space="preserve">论文获奖或发表；  </w:t>
            </w:r>
            <w:r>
              <w:rPr>
                <w:rFonts w:cs="宋体;SimSun" w:ascii="仿宋_GB2312" w:hAnsi="仿宋_GB2312"/>
                <w:kern w:val="0"/>
                <w:lang w:val="zh-CN"/>
              </w:rPr>
              <w:t>3.</w:t>
            </w:r>
            <w:r>
              <w:rPr>
                <w:rFonts w:ascii="仿宋_GB2312" w:hAnsi="仿宋_GB2312" w:cs="宋体;SimSun"/>
                <w:kern w:val="0"/>
                <w:lang w:val="zh-CN"/>
              </w:rPr>
              <w:t>教师教学案例；</w:t>
            </w:r>
            <w:r>
              <w:rPr>
                <w:rFonts w:ascii="仿宋_GB2312" w:hAnsi="仿宋_GB2312" w:cs="仿宋_GB2312" w:eastAsia="仿宋_GB2312"/>
                <w:kern w:val="0"/>
                <w:lang w:val="zh-CN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lang w:val="zh-CN"/>
              </w:rPr>
              <w:t>4.</w:t>
            </w:r>
            <w:r>
              <w:rPr>
                <w:rFonts w:ascii="仿宋_GB2312" w:hAnsi="仿宋_GB2312" w:cs="宋体;SimSun"/>
                <w:kern w:val="0"/>
                <w:lang w:val="zh-CN"/>
              </w:rPr>
              <w:t>系列学习单</w:t>
            </w:r>
          </w:p>
        </w:tc>
      </w:tr>
    </w:tbl>
    <w:p>
      <w:pPr>
        <w:pStyle w:val="Style15"/>
        <w:tabs>
          <w:tab w:val="clear" w:pos="420"/>
          <w:tab w:val="left" w:pos="900" w:leader="none"/>
          <w:tab w:val="left" w:pos="1080" w:leader="none"/>
          <w:tab w:val="left" w:pos="1260" w:leader="none"/>
        </w:tabs>
        <w:spacing w:lineRule="auto" w:line="360"/>
        <w:rPr/>
      </w:pPr>
      <w:r>
        <w:rPr/>
        <w:t>注：本方案使用宋体</w:t>
      </w:r>
      <w:r>
        <w:rPr/>
        <w:t>5</w:t>
      </w:r>
      <w:r>
        <w:rPr/>
        <w:t xml:space="preserve">号字， </w:t>
      </w:r>
      <w:r>
        <w:rPr/>
        <w:t>1</w:t>
      </w:r>
      <w:r>
        <w:rPr/>
        <w:t>．</w:t>
      </w:r>
      <w:r>
        <w:rPr/>
        <w:t>5</w:t>
      </w:r>
      <w:r>
        <w:rPr/>
        <w:t>倍行距，</w:t>
      </w:r>
      <w:r>
        <w:rPr/>
        <w:t>A4</w:t>
      </w:r>
      <w:r>
        <w:rPr/>
        <w:t>纸</w:t>
      </w:r>
      <w:r>
        <w:rPr/>
        <w:t>3</w:t>
      </w:r>
      <w:r>
        <w:rPr/>
        <w:t>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4-04-03T03:41:00Z</dcterms:modified>
  <cp:revision>3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